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О «   «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афедр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АЯ РАБОТ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тему: </w:t>
      </w:r>
      <w:r>
        <w:rPr>
          <w:b/>
          <w:bCs/>
          <w:sz w:val="28"/>
          <w:szCs w:val="28"/>
        </w:rPr>
        <w:t xml:space="preserve">Бюджетное финансирование реального сектора экономики </w:t>
        <w:br/>
        <w:t> (на примере республиканского бюджета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20727650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0727650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 Состав и структура расходов бюджета на государственную поддержку отраслей экономики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0727650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1 Экономическая сущность расходов государственного бюджета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0727650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2 Классификация расходов бюджета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0727650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3 Содержание расходов на отрасли реального сектора экономики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0727650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 Характеристика расходов бюджета на отрасли реального сектора экономики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0727650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1 Анализ динамики расходов государственного бюджета РБ в 2006-2008 году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0727650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2 Анализ изменения структуры расходов бюджета на отрасли реального сектора экономики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0727651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 Финансирование народнохозяйственных государственных программ  и пути повышения эффективности расходов на государственную поддержку отраслей экономики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0727651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1 Государственные народнохозяйственные  и  социальные   программы Республики Беларусь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0727651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2 Пути повышения эффективности расходов на государственную поддержку отраслей экономики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0727651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писок использованных источников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0727651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ЛОЖЕНИЯ</w:t>
              <w:tab/>
              <w:t>3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left="357" w:firstLine="351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_RefHeading___Toc207276502"/>
      <w:bookmarkEnd w:id="0"/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rStyle w:val="PageNumber"/>
          <w:sz w:val="28"/>
          <w:szCs w:val="28"/>
        </w:rPr>
        <w:t>Государственный бюджет – это план до</w:t>
        <w:softHyphen/>
        <w:t>хо</w:t>
        <w:softHyphen/>
        <w:t>дов и рас</w:t>
        <w:softHyphen/>
        <w:t>хо</w:t>
        <w:softHyphen/>
        <w:t>дов го</w:t>
        <w:softHyphen/>
        <w:t>су</w:t>
        <w:softHyphen/>
        <w:t>дар</w:t>
        <w:softHyphen/>
        <w:t>ст</w:t>
        <w:softHyphen/>
        <w:t>ва на те</w:t>
        <w:softHyphen/>
        <w:t>ку</w:t>
        <w:softHyphen/>
        <w:t>щий год, со</w:t>
        <w:softHyphen/>
        <w:t>став</w:t>
        <w:softHyphen/>
        <w:t>лен</w:t>
        <w:softHyphen/>
        <w:t>ный в фор</w:t>
        <w:softHyphen/>
        <w:t>ме ба</w:t>
        <w:softHyphen/>
        <w:t>лан</w:t>
        <w:softHyphen/>
        <w:t>са и имею</w:t>
        <w:softHyphen/>
        <w:t>щий си</w:t>
        <w:softHyphen/>
        <w:t>лу за</w:t>
        <w:softHyphen/>
        <w:t>ко</w:t>
        <w:softHyphen/>
        <w:t>на. Он является ве</w:t>
        <w:softHyphen/>
        <w:t>ду</w:t>
        <w:softHyphen/>
        <w:t>щим зве</w:t>
        <w:softHyphen/>
        <w:t>ном фи</w:t>
        <w:softHyphen/>
        <w:t>нан</w:t>
        <w:softHyphen/>
        <w:t>со</w:t>
        <w:softHyphen/>
        <w:t>вой сис</w:t>
        <w:softHyphen/>
        <w:t>те</w:t>
        <w:softHyphen/>
        <w:t>мы, обеспечивает един</w:t>
        <w:softHyphen/>
        <w:t>ст</w:t>
        <w:softHyphen/>
        <w:t>во ос</w:t>
        <w:softHyphen/>
        <w:t>нов</w:t>
        <w:softHyphen/>
        <w:t>ных фи</w:t>
        <w:softHyphen/>
        <w:t>нан</w:t>
        <w:softHyphen/>
        <w:t>со</w:t>
        <w:softHyphen/>
        <w:t>вых ка</w:t>
        <w:softHyphen/>
        <w:t>те</w:t>
        <w:softHyphen/>
        <w:t>го</w:t>
        <w:softHyphen/>
        <w:t>рий: на</w:t>
        <w:softHyphen/>
        <w:t>ло</w:t>
        <w:softHyphen/>
        <w:t>гов, го</w:t>
        <w:softHyphen/>
        <w:t>су</w:t>
        <w:softHyphen/>
        <w:t>дар</w:t>
        <w:softHyphen/>
        <w:t>ст</w:t>
        <w:softHyphen/>
        <w:t>вен</w:t>
        <w:softHyphen/>
        <w:t>ных рас</w:t>
        <w:softHyphen/>
        <w:t>хо</w:t>
        <w:softHyphen/>
        <w:t>дов,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кре</w:t>
        <w:softHyphen/>
        <w:t>ди</w:t>
        <w:softHyphen/>
        <w:t>та - в их дей</w:t>
        <w:softHyphen/>
        <w:t>ст</w:t>
        <w:softHyphen/>
        <w:t>вии. Экономическая сущность бюджета в том, что он является ка</w:t>
        <w:softHyphen/>
        <w:t>те</w:t>
        <w:softHyphen/>
        <w:t>го</w:t>
        <w:softHyphen/>
        <w:t>рией, от</w:t>
        <w:softHyphen/>
        <w:t>ра</w:t>
        <w:softHyphen/>
        <w:t>жаю</w:t>
        <w:softHyphen/>
        <w:t>щей де</w:t>
        <w:softHyphen/>
        <w:t>неж</w:t>
        <w:softHyphen/>
        <w:t>ные от</w:t>
        <w:softHyphen/>
        <w:t>но</w:t>
        <w:softHyphen/>
        <w:t>ше</w:t>
        <w:softHyphen/>
        <w:t>ния го</w:t>
        <w:softHyphen/>
        <w:t>су</w:t>
        <w:softHyphen/>
        <w:t>дар</w:t>
        <w:softHyphen/>
        <w:t>ст</w:t>
        <w:softHyphen/>
        <w:t>ва с юри</w:t>
        <w:softHyphen/>
        <w:t>ди</w:t>
        <w:softHyphen/>
        <w:t>че</w:t>
        <w:softHyphen/>
        <w:t>ски</w:t>
        <w:softHyphen/>
        <w:t>ми и фи</w:t>
        <w:softHyphen/>
        <w:t>зи</w:t>
        <w:softHyphen/>
        <w:t>че</w:t>
        <w:softHyphen/>
        <w:t>ски</w:t>
        <w:softHyphen/>
        <w:t>ми ли</w:t>
        <w:softHyphen/>
        <w:t>ца</w:t>
        <w:softHyphen/>
        <w:t>ми по по</w:t>
        <w:softHyphen/>
        <w:t>во</w:t>
        <w:softHyphen/>
        <w:t>ду 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>ния на</w:t>
        <w:softHyphen/>
        <w:t>цио</w:t>
        <w:softHyphen/>
        <w:t>наль</w:t>
        <w:softHyphen/>
        <w:t>но</w:t>
        <w:softHyphen/>
        <w:t>го до</w:t>
        <w:softHyphen/>
        <w:t>хо</w:t>
        <w:softHyphen/>
        <w:t>да в свя</w:t>
        <w:softHyphen/>
        <w:t>зи с об</w:t>
        <w:softHyphen/>
        <w:t>ра</w:t>
        <w:softHyphen/>
        <w:t>зо</w:t>
        <w:softHyphen/>
        <w:t>ва</w:t>
        <w:softHyphen/>
        <w:t>ни</w:t>
        <w:softHyphen/>
        <w:t>ем и ис</w:t>
        <w:softHyphen/>
        <w:t>поль</w:t>
        <w:softHyphen/>
        <w:t>зо</w:t>
        <w:softHyphen/>
        <w:t>ва</w:t>
        <w:softHyphen/>
        <w:t>ни</w:t>
        <w:softHyphen/>
        <w:t>ем бюд</w:t>
        <w:softHyphen/>
        <w:t>жет</w:t>
        <w:softHyphen/>
        <w:t>но</w:t>
        <w:softHyphen/>
        <w:t>го фон</w:t>
        <w:softHyphen/>
        <w:t xml:space="preserve">да.  </w:t>
      </w:r>
    </w:p>
    <w:p>
      <w:pPr>
        <w:pStyle w:val="Style12"/>
        <w:spacing w:lineRule="auto" w:line="360"/>
        <w:ind w:firstLine="709"/>
        <w:rPr/>
      </w:pPr>
      <w:r>
        <w:rPr>
          <w:rStyle w:val="PageNumber"/>
          <w:sz w:val="28"/>
          <w:szCs w:val="28"/>
        </w:rPr>
        <w:t>Актуальность работы заключается в том, что с по</w:t>
        <w:softHyphen/>
        <w:t>мо</w:t>
        <w:softHyphen/>
        <w:t>щью расходов бюд</w:t>
        <w:softHyphen/>
        <w:t>же</w:t>
        <w:softHyphen/>
        <w:t>та го</w:t>
        <w:softHyphen/>
        <w:t>су</w:t>
        <w:softHyphen/>
        <w:t>дар</w:t>
        <w:softHyphen/>
        <w:t>ст</w:t>
        <w:softHyphen/>
        <w:t>во име</w:t>
        <w:softHyphen/>
        <w:t>ет воз</w:t>
        <w:softHyphen/>
        <w:t>мож</w:t>
        <w:softHyphen/>
        <w:t>ность со</w:t>
        <w:softHyphen/>
        <w:t>сре</w:t>
        <w:softHyphen/>
        <w:t>до</w:t>
        <w:softHyphen/>
        <w:t>то</w:t>
        <w:softHyphen/>
        <w:t>чи</w:t>
        <w:softHyphen/>
        <w:t>вать фи</w:t>
        <w:softHyphen/>
        <w:t>нан</w:t>
        <w:softHyphen/>
        <w:t>со</w:t>
        <w:softHyphen/>
        <w:t>вые ре</w:t>
        <w:softHyphen/>
        <w:t>сур</w:t>
        <w:softHyphen/>
        <w:t>сы на ре</w:t>
        <w:softHyphen/>
        <w:t>шаю</w:t>
        <w:softHyphen/>
        <w:t>щих уча</w:t>
        <w:softHyphen/>
        <w:t>ст</w:t>
        <w:softHyphen/>
        <w:t>ках со</w:t>
        <w:softHyphen/>
        <w:t>ци</w:t>
        <w:softHyphen/>
        <w:t>аль</w:t>
        <w:softHyphen/>
        <w:t>но</w:t>
        <w:softHyphen/>
        <w:t>го и эко</w:t>
        <w:softHyphen/>
        <w:t>но</w:t>
        <w:softHyphen/>
        <w:t>ми</w:t>
        <w:softHyphen/>
        <w:t>че</w:t>
        <w:softHyphen/>
        <w:t>ско</w:t>
        <w:softHyphen/>
        <w:t>го раз</w:t>
        <w:softHyphen/>
        <w:t>ви</w:t>
        <w:softHyphen/>
        <w:t>тия, пе</w:t>
        <w:softHyphen/>
        <w:t>ре</w:t>
        <w:softHyphen/>
        <w:t>рас</w:t>
        <w:softHyphen/>
        <w:t>пре</w:t>
        <w:softHyphen/>
        <w:t>де</w:t>
        <w:softHyphen/>
        <w:t>лять на</w:t>
        <w:softHyphen/>
        <w:t>цио</w:t>
        <w:softHyphen/>
        <w:t>наль</w:t>
        <w:softHyphen/>
        <w:t>ный до</w:t>
        <w:softHyphen/>
        <w:t>хо</w:t>
        <w:softHyphen/>
        <w:t>д ме</w:t>
        <w:softHyphen/>
        <w:t>ж</w:t>
        <w:softHyphen/>
        <w:t>ду от</w:t>
        <w:softHyphen/>
        <w:t>рас</w:t>
        <w:softHyphen/>
        <w:t>ля</w:t>
        <w:softHyphen/>
        <w:t>ми, тер</w:t>
        <w:softHyphen/>
        <w:t>ри</w:t>
        <w:softHyphen/>
        <w:t>то</w:t>
        <w:softHyphen/>
        <w:t>рия</w:t>
        <w:softHyphen/>
        <w:t>ми, сфе</w:t>
        <w:softHyphen/>
        <w:t>ра</w:t>
        <w:softHyphen/>
        <w:t>ми об</w:t>
        <w:softHyphen/>
        <w:t>ще</w:t>
        <w:softHyphen/>
        <w:t>ст</w:t>
        <w:softHyphen/>
        <w:t>вен</w:t>
        <w:softHyphen/>
        <w:t>ной дея</w:t>
        <w:softHyphen/>
        <w:t>тель</w:t>
        <w:softHyphen/>
        <w:t>но</w:t>
        <w:softHyphen/>
        <w:t>сти. Бюд</w:t>
        <w:softHyphen/>
        <w:t>жет да</w:t>
        <w:softHyphen/>
        <w:t>ет чет</w:t>
        <w:softHyphen/>
        <w:t>кую кар</w:t>
        <w:softHyphen/>
        <w:t>ти</w:t>
        <w:softHyphen/>
        <w:t>ну то</w:t>
        <w:softHyphen/>
        <w:t>го, как по</w:t>
        <w:softHyphen/>
        <w:t>сту</w:t>
        <w:softHyphen/>
        <w:t>па</w:t>
        <w:softHyphen/>
        <w:t>ют в рас</w:t>
        <w:softHyphen/>
        <w:t>по</w:t>
        <w:softHyphen/>
        <w:t>ря</w:t>
        <w:softHyphen/>
        <w:t>же</w:t>
        <w:softHyphen/>
        <w:t>ние го</w:t>
        <w:softHyphen/>
        <w:t>су</w:t>
        <w:softHyphen/>
        <w:t>дар</w:t>
        <w:softHyphen/>
        <w:t>ст</w:t>
        <w:softHyphen/>
        <w:t>ва фи</w:t>
        <w:softHyphen/>
        <w:t>нан</w:t>
        <w:softHyphen/>
        <w:t>со</w:t>
        <w:softHyphen/>
        <w:t>вые ре</w:t>
        <w:softHyphen/>
        <w:t>сур</w:t>
        <w:softHyphen/>
        <w:t>сы от раз</w:t>
        <w:softHyphen/>
        <w:t>ных субъ</w:t>
        <w:softHyphen/>
        <w:t>ек</w:t>
        <w:softHyphen/>
        <w:t>тов хо</w:t>
        <w:softHyphen/>
        <w:t>зяй</w:t>
        <w:softHyphen/>
        <w:t>ст</w:t>
        <w:softHyphen/>
        <w:t>во</w:t>
        <w:softHyphen/>
        <w:t>ва</w:t>
        <w:softHyphen/>
        <w:t>ния, по</w:t>
        <w:softHyphen/>
        <w:t>ка</w:t>
        <w:softHyphen/>
        <w:t>зы</w:t>
        <w:softHyphen/>
        <w:t>ва</w:t>
        <w:softHyphen/>
        <w:t>ет, со</w:t>
        <w:softHyphen/>
        <w:t>от</w:t>
        <w:softHyphen/>
        <w:t>вет</w:t>
        <w:softHyphen/>
        <w:t>ст</w:t>
        <w:softHyphen/>
        <w:t>ву</w:t>
        <w:softHyphen/>
        <w:t>ет ли раз</w:t>
        <w:softHyphen/>
        <w:t>мер цен</w:t>
        <w:softHyphen/>
        <w:t>тра</w:t>
        <w:softHyphen/>
        <w:t>ли</w:t>
        <w:softHyphen/>
        <w:t>зуе</w:t>
        <w:softHyphen/>
        <w:t>мых ре</w:t>
        <w:softHyphen/>
        <w:t>сур</w:t>
        <w:softHyphen/>
        <w:t>сов го</w:t>
        <w:softHyphen/>
        <w:t>су</w:t>
        <w:softHyphen/>
        <w:t>дар</w:t>
        <w:softHyphen/>
        <w:t>ст</w:t>
        <w:softHyphen/>
        <w:t>ва объ</w:t>
        <w:softHyphen/>
        <w:t>е</w:t>
        <w:softHyphen/>
        <w:t>му его по</w:t>
        <w:softHyphen/>
        <w:t>треб</w:t>
        <w:softHyphen/>
        <w:t>но</w:t>
        <w:softHyphen/>
        <w:t>стей. Та</w:t>
        <w:softHyphen/>
        <w:t>ким об</w:t>
        <w:softHyphen/>
        <w:t>ра</w:t>
        <w:softHyphen/>
        <w:t>зом, при пра</w:t>
        <w:softHyphen/>
        <w:t>виль</w:t>
        <w:softHyphen/>
        <w:t>ном под</w:t>
        <w:softHyphen/>
        <w:t>хо</w:t>
        <w:softHyphen/>
        <w:t>де бюд</w:t>
        <w:softHyphen/>
        <w:t>жет объ</w:t>
        <w:softHyphen/>
        <w:t>ек</w:t>
        <w:softHyphen/>
        <w:t>тив</w:t>
        <w:softHyphen/>
        <w:t>но мо</w:t>
        <w:softHyphen/>
        <w:t>жет быть не про</w:t>
        <w:softHyphen/>
        <w:t>сто сред</w:t>
        <w:softHyphen/>
        <w:t>ст</w:t>
        <w:softHyphen/>
        <w:t>вом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эко</w:t>
        <w:softHyphen/>
        <w:t>но</w:t>
        <w:softHyphen/>
        <w:t>ми</w:t>
        <w:softHyphen/>
        <w:t>че</w:t>
        <w:softHyphen/>
        <w:t>ско</w:t>
        <w:softHyphen/>
        <w:t>го ре</w:t>
        <w:softHyphen/>
        <w:t>гу</w:t>
        <w:softHyphen/>
        <w:t>ли</w:t>
        <w:softHyphen/>
        <w:t>ро</w:t>
        <w:softHyphen/>
        <w:t>ва</w:t>
        <w:softHyphen/>
        <w:t>ния, он мо</w:t>
        <w:softHyphen/>
        <w:t>жет ре</w:t>
        <w:softHyphen/>
        <w:t>аль</w:t>
        <w:softHyphen/>
        <w:t>но вли</w:t>
        <w:softHyphen/>
        <w:t>ять на рост эко</w:t>
        <w:softHyphen/>
        <w:t>но</w:t>
        <w:softHyphen/>
        <w:t>ми</w:t>
        <w:softHyphen/>
        <w:t>ки и со</w:t>
        <w:softHyphen/>
        <w:t>ци</w:t>
        <w:softHyphen/>
        <w:t>аль</w:t>
        <w:softHyphen/>
        <w:t>ной сфе</w:t>
        <w:softHyphen/>
        <w:t>ры, ус</w:t>
        <w:softHyphen/>
        <w:t>ко</w:t>
        <w:softHyphen/>
        <w:t>ре</w:t>
        <w:softHyphen/>
        <w:t>ние тем</w:t>
        <w:softHyphen/>
        <w:t>пов на</w:t>
        <w:softHyphen/>
        <w:t>уч</w:t>
        <w:softHyphen/>
        <w:t>но-тех</w:t>
        <w:softHyphen/>
        <w:t>ни</w:t>
        <w:softHyphen/>
        <w:t>че</w:t>
        <w:softHyphen/>
        <w:t>ско</w:t>
        <w:softHyphen/>
        <w:t>го про</w:t>
        <w:softHyphen/>
        <w:t>грес</w:t>
        <w:softHyphen/>
        <w:t>са, об</w:t>
        <w:softHyphen/>
        <w:t>нов</w:t>
        <w:softHyphen/>
        <w:t>ле</w:t>
        <w:softHyphen/>
        <w:t>ние 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е ма</w:t>
        <w:softHyphen/>
        <w:t>те</w:t>
        <w:softHyphen/>
        <w:t>ри</w:t>
        <w:softHyphen/>
        <w:t>аль</w:t>
        <w:softHyphen/>
        <w:t>но-тех</w:t>
        <w:softHyphen/>
        <w:t>ни</w:t>
        <w:softHyphen/>
        <w:t>че</w:t>
        <w:softHyphen/>
        <w:t>ской ба</w:t>
        <w:softHyphen/>
        <w:t>зы об</w:t>
        <w:softHyphen/>
        <w:t>ще</w:t>
        <w:softHyphen/>
        <w:t>ст</w:t>
        <w:softHyphen/>
        <w:t>вен</w:t>
        <w:softHyphen/>
        <w:t>но</w:t>
        <w:softHyphen/>
        <w:t>го про</w:t>
        <w:softHyphen/>
        <w:t>из</w:t>
        <w:softHyphen/>
        <w:t>вод</w:t>
        <w:softHyphen/>
        <w:t>ст</w:t>
        <w:softHyphen/>
        <w:t xml:space="preserve">ва. Несмотря на то, что многими экономистами рекомендуется снижать уровень государственной поддержки экономики, необходимость в стимулировании реального сектора при помощи бюджетных средств остается. </w:t>
      </w:r>
      <w:r>
        <w:rPr>
          <w:sz w:val="28"/>
          <w:szCs w:val="28"/>
        </w:rPr>
        <w:t>В рыночной экономике, в условиях сузившихся возможно</w:t>
        <w:softHyphen/>
        <w:t>стей государства оказывать влияние на экономические процессы в стране, значительно возрастает роль бюджетной системы как одного из важнейших инструментов государственного регулиро</w:t>
        <w:softHyphen/>
        <w:t>вания эконом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ageNumber"/>
          <w:sz w:val="28"/>
          <w:szCs w:val="28"/>
        </w:rPr>
        <w:t>В данной работе более подробно рассмотрена одна из составных частей бюджета – расходы, а именно расходы государственного бюджета Республики Беларусь на отрасли реального сектора эконом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ageNumber"/>
          <w:sz w:val="28"/>
          <w:szCs w:val="28"/>
        </w:rPr>
        <w:t>В первой части работы дана характеристика расходов бюджета: их экономической сущности, классификации, структуры расходов на отрасли реального сектора эконом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ageNumber"/>
          <w:sz w:val="28"/>
          <w:szCs w:val="28"/>
        </w:rPr>
        <w:t>Во второй части проанализирована динамика расходов государственного бюджета Республики Беларусь, изменение структуры расходов бюджета на реальный сектор экономики в 2006-2008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ageNumber"/>
          <w:sz w:val="28"/>
          <w:szCs w:val="28"/>
        </w:rPr>
        <w:t>В  третьей части работы рассмотрено финансирование народнохозяйственных государственных программ и предложены пути повышения эффективности расходов на государственную поддержку отраслей экономики.</w:t>
      </w:r>
    </w:p>
    <w:p>
      <w:pPr>
        <w:pStyle w:val="Normal"/>
        <w:spacing w:lineRule="auto" w:line="360"/>
        <w:ind w:firstLine="709"/>
        <w:jc w:val="both"/>
        <w:rPr>
          <w:rStyle w:val="PageNumber"/>
          <w:sz w:val="28"/>
          <w:szCs w:val="28"/>
        </w:rPr>
      </w:pPr>
      <w:r>
        <w:rPr>
          <w:rStyle w:val="PageNumber"/>
          <w:sz w:val="28"/>
          <w:szCs w:val="28"/>
        </w:rPr>
        <w:t>При написании работы использованы учебные пособия по курсу «Государственный бюджет», статьи и публикации в периодических изданиях, источниках се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ageNumber"/>
          <w:sz w:val="28"/>
          <w:szCs w:val="28"/>
        </w:rPr>
        <w:t>Использованы методы балансового и структурного анализа.</w:t>
      </w:r>
      <w:r>
        <w:br w:type="page"/>
      </w:r>
    </w:p>
    <w:p>
      <w:pPr>
        <w:pStyle w:val="Heading1"/>
        <w:spacing w:before="0" w:after="0"/>
        <w:jc w:val="center"/>
        <w:rPr/>
      </w:pPr>
      <w:bookmarkStart w:id="1" w:name="__RefHeading___Toc207276503"/>
      <w:bookmarkEnd w:id="1"/>
      <w:r>
        <w:rPr>
          <w:rFonts w:cs="Times New Roman" w:ascii="Times New Roman" w:hAnsi="Times New Roman"/>
          <w:sz w:val="28"/>
          <w:szCs w:val="28"/>
        </w:rPr>
        <w:t>1. Состав и структура расходов бюджета на государственную поддержку отраслей экономики</w:t>
      </w:r>
    </w:p>
    <w:p>
      <w:pPr>
        <w:pStyle w:val="Heading2"/>
        <w:spacing w:before="48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2" w:name="__RefHeading___Toc207276504"/>
      <w:bookmarkEnd w:id="2"/>
      <w:r>
        <w:rPr>
          <w:rFonts w:cs="Times New Roman" w:ascii="Times New Roman" w:hAnsi="Times New Roman"/>
          <w:i w:val="false"/>
          <w:iCs w:val="false"/>
        </w:rPr>
        <w:t>1.1 Экономическая сущность расходов государственного бюджета</w:t>
      </w:r>
    </w:p>
    <w:p>
      <w:pPr>
        <w:pStyle w:val="Style12"/>
        <w:spacing w:lineRule="auto" w:line="360" w:before="720" w:after="0"/>
        <w:ind w:firstLine="709"/>
        <w:rPr/>
      </w:pPr>
      <w:r>
        <w:rPr>
          <w:sz w:val="28"/>
          <w:szCs w:val="28"/>
        </w:rPr>
        <w:t>В отличие от доходов, которые аккумулируются в бюджете в результате изъятия части денежных средств у населения, предприятий, организаций, его ресурсы в виде расходов передаются в распоряжение отдельных субъектов хозяйствования и граждан [7, с.21] . Таким образом, расходы бюджета - это денежные средства, направляемые на финансо</w:t>
        <w:softHyphen/>
        <w:t>вое обеспечение задач и функции государства и местного самоуправ</w:t>
        <w:softHyphen/>
        <w:t>ления.</w:t>
      </w:r>
    </w:p>
    <w:p>
      <w:pPr>
        <w:pStyle w:val="Style1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Являясь собственником бюджетных ресурсов, государство имеет право распоряжаться ими, направлять их на развитие материальной и социальной сферы, покрытие общегосударственных и других потребностей, т.е. осуществлять расходы. Через бюджетные расходы финансируются бюджетополучатели</w:t>
      </w:r>
      <w:r>
        <w:rPr>
          <w:i/>
          <w:iCs/>
          <w:sz w:val="28"/>
          <w:szCs w:val="28"/>
        </w:rPr>
        <w:t xml:space="preserve"> -</w:t>
      </w:r>
      <w:r>
        <w:rPr>
          <w:sz w:val="28"/>
          <w:szCs w:val="28"/>
        </w:rPr>
        <w:t xml:space="preserve"> организации производственной и непроизводственной сферы, являющиеся получателями или распорядителями бюджетных средств. Таким образом, расходы бюджета носят тран</w:t>
        <w:softHyphen/>
        <w:t>зитный характер. В бюджете только определяются размеры бюд</w:t>
        <w:softHyphen/>
        <w:t>жетных расходов по статьям затрат, а непосредственные расходы осуществляют бюджетополучатели. Кроме того, за счет расходов бюджета происходит перераспределение бюджетных средств по уровням бюджетной системы через дотации, субвенции, субси</w:t>
        <w:softHyphen/>
        <w:t>дии и бюджетные ссуды. Расходы бюджета носят в основном безвозвратный характер. На возвратной основе могут предостав</w:t>
        <w:softHyphen/>
        <w:t>ляться только бюджетные кредиты и бюджетные ссуды. Главным назначением расходов является обеспечение выполнения государством его внутренних и внешних функций.</w:t>
      </w:r>
    </w:p>
    <w:p>
      <w:pPr>
        <w:pStyle w:val="Normal"/>
        <w:spacing w:lineRule="auto" w:line="360"/>
        <w:ind w:firstLine="709"/>
        <w:jc w:val="both"/>
        <w:rPr>
          <w:rStyle w:val="PageNumber"/>
          <w:sz w:val="28"/>
          <w:szCs w:val="28"/>
        </w:rPr>
      </w:pPr>
      <w:r>
        <w:rPr>
          <w:rStyle w:val="PageNumber"/>
          <w:sz w:val="28"/>
          <w:szCs w:val="28"/>
        </w:rPr>
        <w:t>Эко</w:t>
        <w:softHyphen/>
        <w:t>но</w:t>
        <w:softHyphen/>
        <w:t>ми</w:t>
        <w:softHyphen/>
        <w:t>че</w:t>
        <w:softHyphen/>
        <w:t>ская сущ</w:t>
        <w:softHyphen/>
        <w:t>ность рас</w:t>
        <w:softHyphen/>
        <w:t>хо</w:t>
        <w:softHyphen/>
        <w:t>дов бюд</w:t>
        <w:softHyphen/>
        <w:t>же</w:t>
        <w:softHyphen/>
        <w:t>та про</w:t>
        <w:softHyphen/>
        <w:t>яв</w:t>
        <w:softHyphen/>
        <w:t>ля</w:t>
        <w:softHyphen/>
        <w:t>ет</w:t>
        <w:softHyphen/>
        <w:t>ся во мно</w:t>
        <w:softHyphen/>
        <w:t>гих ви</w:t>
        <w:softHyphen/>
        <w:t>дах. Ка</w:t>
        <w:softHyphen/>
        <w:t>ж</w:t>
        <w:softHyphen/>
        <w:t>дый вид рас</w:t>
        <w:softHyphen/>
        <w:t>хо</w:t>
        <w:softHyphen/>
        <w:t>дов об</w:t>
        <w:softHyphen/>
        <w:t>ла</w:t>
        <w:softHyphen/>
        <w:t>да</w:t>
        <w:softHyphen/>
        <w:t>ет ка</w:t>
        <w:softHyphen/>
        <w:t>че</w:t>
        <w:softHyphen/>
        <w:t>ст</w:t>
        <w:softHyphen/>
        <w:t>вен</w:t>
        <w:softHyphen/>
        <w:t>ной и ко</w:t>
        <w:softHyphen/>
        <w:t>ли</w:t>
        <w:softHyphen/>
        <w:t>че</w:t>
        <w:softHyphen/>
        <w:t>ст</w:t>
        <w:softHyphen/>
        <w:t>вен</w:t>
        <w:softHyphen/>
        <w:t>ной ха</w:t>
        <w:softHyphen/>
        <w:t>рак</w:t>
        <w:softHyphen/>
        <w:t>те</w:t>
        <w:softHyphen/>
        <w:t>ри</w:t>
        <w:softHyphen/>
        <w:t>сти</w:t>
        <w:softHyphen/>
        <w:t>кой. Мно</w:t>
        <w:softHyphen/>
        <w:t>го</w:t>
        <w:softHyphen/>
        <w:t>об</w:t>
        <w:softHyphen/>
        <w:t>ра</w:t>
        <w:softHyphen/>
        <w:t>зие бюд</w:t>
        <w:softHyphen/>
        <w:t>жет</w:t>
        <w:softHyphen/>
        <w:t>ных рас</w:t>
        <w:softHyphen/>
        <w:t>хо</w:t>
        <w:softHyphen/>
        <w:t>дов обу</w:t>
        <w:softHyphen/>
        <w:t>слов</w:t>
        <w:softHyphen/>
        <w:t>ле</w:t>
        <w:softHyphen/>
        <w:t>но це</w:t>
        <w:softHyphen/>
        <w:t>лым ря</w:t>
        <w:softHyphen/>
        <w:t>дом фак</w:t>
        <w:softHyphen/>
        <w:t>то</w:t>
        <w:softHyphen/>
        <w:t>ров: при</w:t>
        <w:softHyphen/>
        <w:t>ро</w:t>
        <w:softHyphen/>
        <w:t>дой и функ</w:t>
        <w:softHyphen/>
        <w:t>ция</w:t>
        <w:softHyphen/>
        <w:t>ми го</w:t>
        <w:softHyphen/>
        <w:t>су</w:t>
        <w:softHyphen/>
        <w:t>дар</w:t>
        <w:softHyphen/>
        <w:t>ст</w:t>
        <w:softHyphen/>
        <w:t>ва, уров</w:t>
        <w:softHyphen/>
        <w:t>нем со</w:t>
        <w:softHyphen/>
        <w:t>ци</w:t>
        <w:softHyphen/>
        <w:t>аль</w:t>
        <w:softHyphen/>
        <w:t>но-эко</w:t>
        <w:softHyphen/>
        <w:t>но</w:t>
        <w:softHyphen/>
        <w:t>ми</w:t>
        <w:softHyphen/>
        <w:t>че</w:t>
        <w:softHyphen/>
        <w:t>ско</w:t>
        <w:softHyphen/>
        <w:t>го раз</w:t>
        <w:softHyphen/>
        <w:t>ви</w:t>
        <w:softHyphen/>
        <w:t>тия стра</w:t>
        <w:softHyphen/>
        <w:t>ны, раз</w:t>
        <w:softHyphen/>
        <w:t>ветв</w:t>
        <w:softHyphen/>
        <w:t>лен</w:t>
        <w:softHyphen/>
        <w:t>но</w:t>
        <w:softHyphen/>
        <w:t>стью свя</w:t>
        <w:softHyphen/>
        <w:t>зей бюд</w:t>
        <w:softHyphen/>
        <w:t>же</w:t>
        <w:softHyphen/>
        <w:t>та с на</w:t>
        <w:softHyphen/>
        <w:t>род</w:t>
        <w:softHyphen/>
        <w:t>ным хо</w:t>
        <w:softHyphen/>
        <w:t>зяй</w:t>
        <w:softHyphen/>
        <w:t>ст</w:t>
        <w:softHyphen/>
        <w:t>вом, ад</w:t>
        <w:softHyphen/>
        <w:t>ми</w:t>
        <w:softHyphen/>
        <w:t>ни</w:t>
        <w:softHyphen/>
        <w:t>ст</w:t>
        <w:softHyphen/>
        <w:t>ра</w:t>
        <w:softHyphen/>
        <w:t>тив</w:t>
        <w:softHyphen/>
        <w:t>но-тер</w:t>
        <w:softHyphen/>
        <w:t>ри</w:t>
        <w:softHyphen/>
        <w:t>то</w:t>
        <w:softHyphen/>
        <w:t>ри</w:t>
        <w:softHyphen/>
        <w:t>аль</w:t>
        <w:softHyphen/>
        <w:t>ным уст</w:t>
        <w:softHyphen/>
        <w:t>рой</w:t>
        <w:softHyphen/>
        <w:t>ст</w:t>
        <w:softHyphen/>
        <w:t>вом го</w:t>
        <w:softHyphen/>
        <w:t>су</w:t>
        <w:softHyphen/>
        <w:t>дар</w:t>
        <w:softHyphen/>
        <w:t>ст</w:t>
        <w:softHyphen/>
        <w:t>ва, фор</w:t>
        <w:softHyphen/>
        <w:t>ма</w:t>
        <w:softHyphen/>
        <w:t>ми пре</w:t>
        <w:softHyphen/>
        <w:t>дос</w:t>
        <w:softHyphen/>
        <w:t>тав</w:t>
        <w:softHyphen/>
        <w:t>ле</w:t>
        <w:softHyphen/>
        <w:t>ния бюд</w:t>
        <w:softHyphen/>
        <w:t>жет</w:t>
        <w:softHyphen/>
        <w:t>ных средств и т.п. Со</w:t>
        <w:softHyphen/>
        <w:t>че</w:t>
        <w:softHyphen/>
        <w:t>та</w:t>
        <w:softHyphen/>
        <w:t>ние этих фак</w:t>
        <w:softHyphen/>
        <w:t>то</w:t>
        <w:softHyphen/>
        <w:t>ров по</w:t>
        <w:softHyphen/>
        <w:t>ро</w:t>
        <w:softHyphen/>
        <w:t>ж</w:t>
        <w:softHyphen/>
        <w:t>да</w:t>
        <w:softHyphen/>
        <w:t>ет ту или иную сис</w:t>
        <w:softHyphen/>
        <w:t>те</w:t>
        <w:softHyphen/>
        <w:t>му рас</w:t>
        <w:softHyphen/>
        <w:t>хо</w:t>
        <w:softHyphen/>
        <w:t>дов бюд</w:t>
        <w:softHyphen/>
        <w:t>же</w:t>
        <w:softHyphen/>
        <w:t>та лю</w:t>
        <w:softHyphen/>
        <w:t>бо</w:t>
        <w:softHyphen/>
        <w:t>го го</w:t>
        <w:softHyphen/>
        <w:t>су</w:t>
        <w:softHyphen/>
        <w:t>дар</w:t>
        <w:softHyphen/>
        <w:t>ст</w:t>
        <w:softHyphen/>
        <w:t>ва на оп</w:t>
        <w:softHyphen/>
        <w:t>ре</w:t>
        <w:softHyphen/>
        <w:t>де</w:t>
        <w:softHyphen/>
        <w:t>лен</w:t>
        <w:softHyphen/>
        <w:t>ном эта</w:t>
        <w:softHyphen/>
        <w:t>пе со</w:t>
        <w:softHyphen/>
        <w:t>ци</w:t>
        <w:softHyphen/>
        <w:t>аль</w:t>
        <w:softHyphen/>
        <w:t>но-эко</w:t>
        <w:softHyphen/>
        <w:t>но</w:t>
        <w:softHyphen/>
        <w:t>ми</w:t>
        <w:softHyphen/>
        <w:t>че</w:t>
        <w:softHyphen/>
        <w:t>ско</w:t>
        <w:softHyphen/>
        <w:t>го раз</w:t>
        <w:softHyphen/>
        <w:t>ви</w:t>
        <w:softHyphen/>
        <w:t>тия [7, с.25].</w:t>
      </w:r>
    </w:p>
    <w:p>
      <w:pPr>
        <w:pStyle w:val="Heading2"/>
        <w:spacing w:before="720" w:after="0"/>
        <w:jc w:val="center"/>
        <w:rPr/>
      </w:pPr>
      <w:bookmarkStart w:id="3" w:name="__RefHeading___Toc207276505"/>
      <w:r>
        <w:rPr>
          <w:rFonts w:cs="Times New Roman" w:ascii="Times New Roman" w:hAnsi="Times New Roman"/>
          <w:i w:val="false"/>
          <w:iCs w:val="false"/>
        </w:rPr>
        <w:t>1.2 Классификация расходов бюджета</w:t>
      </w:r>
      <w:bookmarkEnd w:id="3"/>
      <w:r>
        <w:rPr>
          <w:rFonts w:cs="Times New Roman" w:ascii="Times New Roman" w:hAnsi="Times New Roman"/>
          <w:i w:val="false"/>
          <w:iCs w:val="false"/>
        </w:rPr>
        <w:t xml:space="preserve"> </w:t>
      </w:r>
    </w:p>
    <w:p>
      <w:pPr>
        <w:pStyle w:val="Normal"/>
        <w:spacing w:lineRule="auto" w:line="360" w:before="720" w:after="0"/>
        <w:ind w:firstLine="709"/>
        <w:jc w:val="both"/>
        <w:rPr/>
      </w:pPr>
      <w:r>
        <w:rPr>
          <w:sz w:val="28"/>
          <w:szCs w:val="28"/>
        </w:rPr>
        <w:t>Классификация расходов государственного бюджета Республики Беларусь определяется Законом Республики Беларусь от 5 мая 1998 г. N 158-З «О бюджетной классификации Республики Беларусь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этим законом расходы бюджета классифицируются п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ункциональной классифик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домственной классифик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ономической классифик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граммной классифик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ая классификация расходов – это группировка средств бюджета, отражающая их направление на выполнение основных функций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ая классификация расходов состоит из четырех уров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м уровнем функциональной классификации расходов являются разделы, определяющие расходование средств на выполнение функций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ым уровнем функциональной классификации расходов являются подразделы, конкретизирующие в пределах разделов направление средств на осуществление деятельности государства в определенн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им уровнем функциональной классификации расходов являются виды расходов, детализирующие расходование средств на осуществление деятельности государства в определенной области в пределах подразде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тый уровень функциональной классификации расходов образует классификация по параграфам, которая применяется для детализации расходования средств на конкретные мероприятия и направления деятельности [1, ст.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ая классификация расходов является единой и используется при составлении, утверждении и исполнении республиканского и местных бюджетов, государственных целевых бюджетных и внебюджетных фондов, внебюджетных средств бюджетных организ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ая классификация расходов отражает распределение средств по государственным органам и организациям, являющимся распорядителями средств, в соответствии с законодательством Республики Беларусь. Ведомственная классификация расходов утверждается, как правило, как классификационная система, состоящая из одного уровня, - глава, которая имеет трехзначный к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уппировка расходов бюджета по их экономическому содержанию называется экономической классификацией. П</w:t>
      </w:r>
      <w:r>
        <w:rPr>
          <w:rStyle w:val="PageNumber"/>
          <w:sz w:val="28"/>
          <w:szCs w:val="28"/>
        </w:rPr>
        <w:t>о влия</w:t>
        <w:softHyphen/>
        <w:t>нию на про</w:t>
        <w:softHyphen/>
        <w:t>цесс рас</w:t>
        <w:softHyphen/>
        <w:t>ши</w:t>
        <w:softHyphen/>
        <w:t>рен</w:t>
        <w:softHyphen/>
        <w:t>но</w:t>
        <w:softHyphen/>
        <w:t>го вос</w:t>
        <w:softHyphen/>
        <w:t>про</w:t>
        <w:softHyphen/>
        <w:t>из</w:t>
        <w:softHyphen/>
        <w:t>вод</w:t>
        <w:softHyphen/>
        <w:t>ст</w:t>
        <w:softHyphen/>
        <w:t>ва вы</w:t>
        <w:softHyphen/>
        <w:t>де</w:t>
        <w:softHyphen/>
        <w:t>ля</w:t>
        <w:softHyphen/>
        <w:t>ют</w:t>
        <w:softHyphen/>
        <w:t>ся те</w:t>
        <w:softHyphen/>
        <w:t>ку</w:t>
        <w:softHyphen/>
        <w:t>щие и ка</w:t>
        <w:softHyphen/>
        <w:t>пи</w:t>
        <w:softHyphen/>
        <w:t>таль</w:t>
        <w:softHyphen/>
        <w:t>ные бюд</w:t>
        <w:softHyphen/>
        <w:t>жет</w:t>
        <w:softHyphen/>
        <w:t>ные рас</w:t>
        <w:softHyphen/>
        <w:t>хо</w:t>
        <w:softHyphen/>
        <w:t xml:space="preserve">д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ageNumber"/>
          <w:sz w:val="28"/>
          <w:szCs w:val="28"/>
        </w:rPr>
        <w:t>Те</w:t>
        <w:softHyphen/>
        <w:t>ку</w:t>
        <w:softHyphen/>
        <w:t>щие рас</w:t>
        <w:softHyphen/>
        <w:t>хо</w:t>
        <w:softHyphen/>
        <w:t>ды свя</w:t>
        <w:softHyphen/>
        <w:t>за</w:t>
        <w:softHyphen/>
        <w:t>ны с пре</w:t>
        <w:softHyphen/>
        <w:t>дос</w:t>
        <w:softHyphen/>
        <w:t>тав</w:t>
        <w:softHyphen/>
        <w:t>ле</w:t>
        <w:softHyphen/>
        <w:t>ни</w:t>
        <w:softHyphen/>
        <w:t>ем бюд</w:t>
        <w:softHyphen/>
        <w:t>жет</w:t>
        <w:softHyphen/>
        <w:t>ных средств юри</w:t>
        <w:softHyphen/>
        <w:t>ди</w:t>
        <w:softHyphen/>
        <w:t>че</w:t>
        <w:softHyphen/>
        <w:t>ским ли</w:t>
        <w:softHyphen/>
        <w:t>цам на их со</w:t>
        <w:softHyphen/>
        <w:t>дер</w:t>
        <w:softHyphen/>
        <w:t>жа</w:t>
        <w:softHyphen/>
        <w:t>ние и по</w:t>
        <w:softHyphen/>
        <w:t>кры</w:t>
        <w:softHyphen/>
        <w:t>тие те</w:t>
        <w:softHyphen/>
        <w:t>ку</w:t>
        <w:softHyphen/>
        <w:t>щих по</w:t>
        <w:softHyphen/>
        <w:t>треб</w:t>
        <w:softHyphen/>
        <w:t>но</w:t>
        <w:softHyphen/>
        <w:t>стей. Как пра</w:t>
        <w:softHyphen/>
        <w:t>ви</w:t>
        <w:softHyphen/>
        <w:t>ло, эти рас</w:t>
        <w:softHyphen/>
        <w:t>хо</w:t>
        <w:softHyphen/>
        <w:t>ды в ос</w:t>
        <w:softHyphen/>
        <w:t>нов</w:t>
        <w:softHyphen/>
        <w:t>ном со</w:t>
        <w:softHyphen/>
        <w:t>от</w:t>
        <w:softHyphen/>
        <w:t>вет</w:t>
        <w:softHyphen/>
        <w:t>ст</w:t>
        <w:softHyphen/>
        <w:t>ву</w:t>
        <w:softHyphen/>
        <w:t>ют за</w:t>
        <w:softHyphen/>
        <w:t>тра</w:t>
        <w:softHyphen/>
        <w:t>там, от</w:t>
        <w:softHyphen/>
        <w:t>ра</w:t>
        <w:softHyphen/>
        <w:t>жен</w:t>
        <w:softHyphen/>
        <w:t>ным в обыч</w:t>
        <w:softHyphen/>
        <w:t>ном бюд</w:t>
        <w:softHyphen/>
        <w:t>же</w:t>
        <w:softHyphen/>
        <w:t>те или бюд</w:t>
        <w:softHyphen/>
        <w:t>же</w:t>
        <w:softHyphen/>
        <w:t>те те</w:t>
        <w:softHyphen/>
        <w:t>ку</w:t>
        <w:softHyphen/>
        <w:t>щих рас</w:t>
        <w:softHyphen/>
        <w:t>хо</w:t>
        <w:softHyphen/>
        <w:t>дов и до</w:t>
        <w:softHyphen/>
        <w:t>хо</w:t>
        <w:softHyphen/>
        <w:t>дов. Ка</w:t>
        <w:softHyphen/>
        <w:t>пи</w:t>
        <w:softHyphen/>
        <w:t>таль</w:t>
        <w:softHyphen/>
        <w:t>ные рас</w:t>
        <w:softHyphen/>
        <w:t>хо</w:t>
        <w:softHyphen/>
        <w:t>ды пред</w:t>
        <w:softHyphen/>
        <w:t>став</w:t>
        <w:softHyphen/>
        <w:t>ля</w:t>
        <w:softHyphen/>
        <w:t>ют со</w:t>
        <w:softHyphen/>
        <w:t>бой де</w:t>
        <w:softHyphen/>
        <w:t>неж</w:t>
        <w:softHyphen/>
        <w:t>ные за</w:t>
        <w:softHyphen/>
        <w:t>тра</w:t>
        <w:softHyphen/>
        <w:t>ты, свя</w:t>
        <w:softHyphen/>
        <w:t>зан</w:t>
        <w:softHyphen/>
        <w:t>ные с вло</w:t>
        <w:softHyphen/>
        <w:t>же</w:t>
        <w:softHyphen/>
        <w:t>ни</w:t>
        <w:softHyphen/>
        <w:t>ем в ос</w:t>
        <w:softHyphen/>
        <w:t>нов</w:t>
        <w:softHyphen/>
        <w:t>ной ка</w:t>
        <w:softHyphen/>
        <w:t>пи</w:t>
        <w:softHyphen/>
        <w:t>тал и при</w:t>
        <w:softHyphen/>
        <w:t>рост за</w:t>
        <w:softHyphen/>
        <w:t>па</w:t>
        <w:softHyphen/>
        <w:t>сов. Дан</w:t>
        <w:softHyphen/>
        <w:t>ная груп</w:t>
        <w:softHyphen/>
        <w:t>па рас</w:t>
        <w:softHyphen/>
        <w:t>хо</w:t>
        <w:softHyphen/>
        <w:t>дов от</w:t>
        <w:softHyphen/>
        <w:t>ра</w:t>
        <w:softHyphen/>
        <w:t>жа</w:t>
        <w:softHyphen/>
        <w:t>ет</w:t>
        <w:softHyphen/>
        <w:t>ся в бюд</w:t>
        <w:softHyphen/>
        <w:t>же</w:t>
        <w:softHyphen/>
        <w:t>те ка</w:t>
        <w:softHyphen/>
        <w:t>пи</w:t>
        <w:softHyphen/>
        <w:t>таль</w:t>
        <w:softHyphen/>
        <w:t>ных рас</w:t>
        <w:softHyphen/>
        <w:t>хо</w:t>
        <w:softHyphen/>
        <w:t>дов и до</w:t>
        <w:softHyphen/>
        <w:t>хо</w:t>
        <w:softHyphen/>
        <w:t>дов го</w:t>
        <w:softHyphen/>
        <w:t>су</w:t>
        <w:softHyphen/>
        <w:t>дар</w:t>
        <w:softHyphen/>
        <w:t>ст</w:t>
        <w:softHyphen/>
        <w:t xml:space="preserve">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кономической классификации применяется четыре уровня классификационной структу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тегория расходов (текущие расходы, капитальные расходы, кредитование минус погашение и резервные средств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тья (закупки товаров и оплата услуг, капитальные вложения в основные фонды и други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статья (заработная плата рабочих и служащих, приобретение оборудования и предметов длительного пользования, предоставление бюджетных ссуд, бюджетных займов внутри страны и други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мент расходов (основной оклад гражданских служащих, приобретение непроизводственного оборудования и предметов длительного пользования для государственных учреждений, бюджетные ссуды, бюджетные займы другим бюджетам и друг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ageNumber"/>
          <w:sz w:val="28"/>
          <w:szCs w:val="28"/>
        </w:rPr>
        <w:t xml:space="preserve">Экономическая классификация расходов государственного бюджета Республики Беларусь представлена в приложении 1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ная классификация расходов является группировкой расходов республиканского и местных бюджетов, государственных целевых бюджетных и внебюджетных фондов, внебюджетных средств бюджетных организаций по утвержденным в установленном порядке программам и подпрограммам (мероприятиям). Программная классификация расходов применяется в случае составления бюджетов по программно-целевому методу.</w:t>
      </w:r>
    </w:p>
    <w:p>
      <w:pPr>
        <w:pStyle w:val="Heading2"/>
        <w:spacing w:before="720" w:after="60"/>
        <w:jc w:val="center"/>
        <w:rPr/>
      </w:pPr>
      <w:bookmarkStart w:id="4" w:name="__RefHeading___Toc207276506"/>
      <w:bookmarkEnd w:id="4"/>
      <w:r>
        <w:rPr>
          <w:rFonts w:cs="Times New Roman" w:ascii="Times New Roman" w:hAnsi="Times New Roman"/>
          <w:i w:val="false"/>
          <w:iCs w:val="false"/>
        </w:rPr>
        <w:t>1.3 Содержание расходов на отрасли реального сектора экономики</w:t>
      </w:r>
    </w:p>
    <w:p>
      <w:pPr>
        <w:pStyle w:val="Normal"/>
        <w:spacing w:lineRule="auto" w:line="360" w:before="7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ая классификация расходов государственного бюджета Республики Беларусь по разделам и подразделам в области национальной экономики представлена в таблице 1:</w:t>
      </w:r>
    </w:p>
    <w:p>
      <w:pPr>
        <w:pStyle w:val="Normal"/>
        <w:spacing w:lineRule="auto" w:line="360" w:before="120" w:after="0"/>
        <w:jc w:val="both"/>
        <w:rPr/>
      </w:pPr>
      <w:r>
        <w:rPr>
          <w:i/>
          <w:iCs/>
          <w:sz w:val="28"/>
          <w:szCs w:val="28"/>
        </w:rPr>
        <w:t>Таблица 1.</w:t>
      </w:r>
      <w:r>
        <w:rPr/>
        <w:t xml:space="preserve"> Функциональная классификация расходов государственного бюджета Республики Беларусь</w:t>
      </w:r>
    </w:p>
    <w:tbl>
      <w:tblPr>
        <w:tblW w:w="90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350"/>
        <w:gridCol w:w="6750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раздел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разделов и подразделов       </w:t>
              <w:br/>
              <w:t xml:space="preserve">функциональной классификации расходов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ИОНАЛЬНАЯ ЭКОНОМИКА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е экономические вопросы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ое хозяйство, рыбохозяйственная            </w:t>
              <w:br/>
              <w:t xml:space="preserve">деятельность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сное хозяйство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шленность, энергетика, строительство и      </w:t>
              <w:br/>
              <w:t xml:space="preserve">архитектура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ое хозяйство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язь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8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гие отрасли национальной экономики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9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ладные научные исследования, научно-         </w:t>
              <w:br/>
              <w:t xml:space="preserve">технические программы и проекты, связанные с     </w:t>
              <w:br/>
              <w:t xml:space="preserve">национальной экономикой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гие расходы в области национальной экономики  </w:t>
            </w:r>
          </w:p>
        </w:tc>
      </w:tr>
    </w:tbl>
    <w:p>
      <w:pPr>
        <w:pStyle w:val="Normal"/>
        <w:spacing w:lineRule="auto" w:line="360" w:before="240" w:after="0"/>
        <w:ind w:firstLine="709"/>
        <w:jc w:val="both"/>
        <w:rPr>
          <w:sz w:val="28"/>
          <w:szCs w:val="28"/>
        </w:rPr>
      </w:pPr>
      <w:r>
        <w:rPr>
          <w:spacing w:val="40"/>
          <w:sz w:val="28"/>
          <w:szCs w:val="28"/>
        </w:rPr>
        <w:t>Примечание.</w:t>
      </w:r>
      <w:r>
        <w:rPr>
          <w:sz w:val="28"/>
          <w:szCs w:val="28"/>
        </w:rPr>
        <w:t xml:space="preserve"> Источник: [2, гл.5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5" w:name="srch4"/>
      <w:r>
        <w:rPr>
          <w:rStyle w:val="Sel1"/>
          <w:rFonts w:cs="Times New Roman"/>
          <w:sz w:val="28"/>
          <w:szCs w:val="28"/>
        </w:rPr>
        <w:t>Реальный</w:t>
      </w:r>
      <w:bookmarkEnd w:id="5"/>
      <w:r>
        <w:rPr>
          <w:color w:val="000000"/>
          <w:sz w:val="28"/>
          <w:szCs w:val="28"/>
        </w:rPr>
        <w:t xml:space="preserve"> </w:t>
      </w:r>
      <w:bookmarkStart w:id="6" w:name="srch5"/>
      <w:r>
        <w:rPr>
          <w:rStyle w:val="Sel1"/>
          <w:rFonts w:cs="Times New Roman"/>
          <w:sz w:val="28"/>
          <w:szCs w:val="28"/>
        </w:rPr>
        <w:t>сектор</w:t>
      </w:r>
      <w:bookmarkEnd w:id="6"/>
      <w:r>
        <w:rPr>
          <w:rStyle w:val="Sel1"/>
          <w:rFonts w:cs="Times New Roman"/>
          <w:sz w:val="28"/>
          <w:szCs w:val="28"/>
        </w:rPr>
        <w:t xml:space="preserve"> экономики </w:t>
      </w:r>
      <w:r>
        <w:rPr>
          <w:color w:val="000000"/>
          <w:sz w:val="28"/>
          <w:szCs w:val="28"/>
        </w:rPr>
        <w:t xml:space="preserve">отождествляется с производством и продажей товаров и услуг. Его характеризуют уровни и динамика инвестиций, занятости, цен и т.д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широком смысле расходы на народное хозяйство включают за</w:t>
        <w:softHyphen/>
        <w:t>траты на производство и реализацию продукции, услуг или работ (те</w:t>
        <w:softHyphen/>
        <w:t>кущие затраты), расширение основных и оборотных фондов (долго</w:t>
        <w:softHyphen/>
        <w:t>срочные) и социально-культурные мероприятия (социальные). Как правило, текущие расходы возмещаются за счет собственных средств предприя</w:t>
        <w:softHyphen/>
        <w:t>тий, ведомств. В некоторых случаях для покрытия сезонных затрат, при изменении условий производства и реализации продукции, фи</w:t>
        <w:softHyphen/>
        <w:t>нансовых затруднениях могут быть привлечены и кредитные ресурсы. Бюджетное финансирование текущих затрат (особенно в рыночной экономике) имеет весьма ограниченные рамки и осуществляется в ис</w:t>
        <w:softHyphen/>
        <w:t>ключительных случаях [13, с.89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ходы на расширенное воспроизводство основного и оборотного капитала - долгосрочные затраты, осуществляемые в основном че</w:t>
        <w:softHyphen/>
        <w:t>рез финансирование капитальных вложений и прироста оборотных средств. В условиях рынка расширяется понятие долгосрочных расхо</w:t>
        <w:softHyphen/>
        <w:t xml:space="preserve">дов за счет расходования средств и на интеллектуальные инвестиции (лицензии ноу-хау, научно-технические разработки и др.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условиях действия командной системы управления бюджетные ассигнования занимали высокий удельный вес в общем объеме источников финансирования капитальных вложе</w:t>
        <w:softHyphen/>
        <w:t>ний важнейших отраслей народного хозяйства (40-60%). С перехо</w:t>
        <w:softHyphen/>
        <w:t>дом к рынку, когда принцип самофинансирования становится нормой деятельности большинства предприятий, роль бюджетного финанси</w:t>
        <w:softHyphen/>
        <w:t>рования расширенного воспроизводства основных и оборотных фон</w:t>
        <w:softHyphen/>
        <w:t>дов существенно меняется. Собственные и кредитные ресурсы вытес</w:t>
        <w:softHyphen/>
        <w:t>няют бюджетные ассигнования из сферы производственных инвестиций предприятий, сохраняя их значимость в финансировании крупных целевых программ (природоохранных, научно-технических проектов по совершенствованию структуры общественного производ</w:t>
        <w:softHyphen/>
        <w:t>ства, развитию предпринимательства, инфраструктуры рынка и др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приятия и организации пытаются за счет собственных дохо</w:t>
        <w:softHyphen/>
        <w:t>дов улучшить социальные и бытовые условия жизни своих работни</w:t>
        <w:softHyphen/>
        <w:t>ков. Соответственно они прогнозируют определенные расходы, осу</w:t>
        <w:softHyphen/>
        <w:t>ществляя впоследствии расходы на содержание детских дошкольных учреждений, объектов здравоохранения, культуры, спорта, подготов</w:t>
        <w:softHyphen/>
        <w:t>ку и переподготовку и т.п.</w:t>
      </w:r>
      <w:r>
        <w:rPr>
          <w:rStyle w:val="PageNumber"/>
          <w:sz w:val="28"/>
          <w:szCs w:val="28"/>
        </w:rPr>
        <w:t xml:space="preserve"> [8, с.55]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в рыночной экономике не снижается роль бюдже</w:t>
        <w:softHyphen/>
        <w:t>та в развитии отраслей народного хозяйства, а лишь изменяются на</w:t>
        <w:softHyphen/>
        <w:t>правление ассигнований, содержание и структура расходов бюджета на народное хозяйство.</w:t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bookmarkStart w:id="7" w:name="__RefHeading___Toc207276507"/>
      <w:bookmarkEnd w:id="7"/>
      <w:r>
        <w:rPr>
          <w:rFonts w:cs="Times New Roman" w:ascii="Times New Roman" w:hAnsi="Times New Roman"/>
          <w:sz w:val="28"/>
          <w:szCs w:val="28"/>
        </w:rPr>
        <w:t>2. Характеристика расходов бюджета на отрасли реального сектора экономики</w:t>
      </w:r>
    </w:p>
    <w:p>
      <w:pPr>
        <w:pStyle w:val="Heading2"/>
        <w:spacing w:lineRule="auto" w:line="360" w:before="24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8" w:name="__RefHeading___Toc207276508"/>
      <w:bookmarkEnd w:id="8"/>
      <w:r>
        <w:rPr>
          <w:rFonts w:cs="Times New Roman" w:ascii="Times New Roman" w:hAnsi="Times New Roman"/>
          <w:i w:val="false"/>
          <w:iCs w:val="false"/>
        </w:rPr>
        <w:t>2.1 Анализ динамики расходов государственного бюджета РБ в 2006-2008 году</w:t>
      </w:r>
    </w:p>
    <w:p>
      <w:pPr>
        <w:pStyle w:val="Normal"/>
        <w:shd w:fill="FFFFFF" w:val="clear"/>
        <w:spacing w:lineRule="auto" w:line="360" w:before="72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став расходов на финансирование народного хозяйства, их структура и содержание зависят от приоритетов развития экономики. Общим для государства, где действует рыночный механизм, является особый подход к финансированию материальной сферы за счет бюд</w:t>
        <w:softHyphen/>
        <w:t>жета. Бюджетные ассигнования в основном направляются на разви</w:t>
        <w:softHyphen/>
        <w:t>тие приоритетных отраслей, способствующих прогрессу общества в целом. Вместе с тем в ограниченных размерах осуществляется под</w:t>
        <w:softHyphen/>
        <w:t>держка отдельных отраслей, хозяйств, производств через выдачу субсидий, создание целевых фондов, предоставление гарантий или льготных кредитов соответствующим субъектам хозяйствования. При выборе объектов и методов финансирования государство пытается ру</w:t>
        <w:softHyphen/>
        <w:t>ководствоваться конечным экономическим результатом - долгосроч</w:t>
        <w:softHyphen/>
        <w:t>ной выгодой вложений бюджетных средств для оптимизации произ</w:t>
        <w:softHyphen/>
        <w:t>водственных процессов [13, с.101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бюджета на народное хозяйство направляются в конкрет</w:t>
        <w:softHyphen/>
        <w:t xml:space="preserve">ные отрасли, ведомства и характеризуются целевым содержанием. Наиболее распространенными в мире формами бюджетных вложений в народное хозяйство являются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питальные вложения для расшире</w:t>
        <w:softHyphen/>
        <w:t xml:space="preserve">ния основных и оборотных фондов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крытие операционных расхо</w:t>
        <w:softHyphen/>
        <w:t xml:space="preserve">дов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инансирование благоустройства городов и других администра</w:t>
        <w:softHyphen/>
        <w:t xml:space="preserve">тивных центров, а также рыночной инфраструктуры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казание финансовой помощи предприятиям, хозяйствам в виде субсидирова</w:t>
        <w:softHyphen/>
        <w:t>ния, дотации, формирования целевых, резервных фондов, льготного кредитования и т. 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ий анализ динамики расходов государственного бюджета Республики Беларусь в 2006-2008 году представлен в приложении Б. Как демонстрирует таблица, в Республике Беларусь в 2006-2008 году сложились следующие тенденции в сфере расходов бюджета на национальную экономик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ережающий рост расходов на национальную экономику по сравнению с увеличением расходной части бюджета в общем (123,9% и 154,9% за 2006 и 2007 год против 120,2% и 126%). Можно с уверенностью констатировать, что в Республике Беларусь увеличивается доля бюджетных средств, инвестируемых в национальную экономи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емп роста средств, выделяемых на поддержку сельского хозяйства в целом совпадает с темпом роста расходной части бюджета. Заметно значительное увеличение ассигнований на развитие производства и переработки сельскохозяйственной продукции (106% и 238%) в отличие от роста бюджетного финансирования сельскохозяйственных организаций (113,7% и 122,2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ибольшими темпами среди всех отраслей реального сектора экономики росли расходы на промышленность, энергетику, строительство и архитектуру. Темп роста расходов составил 153,7% за 2006 год и 289,9% за 2007 го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реди других отраслей национальной экономики следует выделить торговлю и туризм. Темпы роста бюджетных вложений в эти отрасли являются одними из самых высоких в национальной экономике.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9" w:name="__RefHeading___Toc207276509"/>
      <w:bookmarkEnd w:id="9"/>
      <w:r>
        <w:rPr>
          <w:rFonts w:cs="Times New Roman" w:ascii="Times New Roman" w:hAnsi="Times New Roman"/>
          <w:i w:val="false"/>
          <w:iCs w:val="false"/>
        </w:rPr>
        <w:t>2.2 Анализ изменения структуры расходов бюджета на отрасли реального сектора экономики</w:t>
      </w:r>
    </w:p>
    <w:p>
      <w:pPr>
        <w:pStyle w:val="Normal"/>
        <w:spacing w:lineRule="auto" w:line="360" w:before="7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следующем графике изображено изменение удельного веса расходов на национальную экономику Республики Беларусь в 2006-2008 году в общих расходах бюджета. Рисунок 1 подтверждает вывод, сделанный  в предыдущем разделе о росте удельного веса расходов на национальную экономику в расходной части бюджета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02605" cy="321881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2605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  <w:sz w:val="28"/>
          <w:szCs w:val="28"/>
          <w:lang w:val="en-US" w:eastAsia="en-US"/>
        </w:rPr>
        <w:t>Рисунок 1.</w:t>
      </w:r>
      <w:r>
        <w:rPr>
          <w:sz w:val="28"/>
          <w:szCs w:val="28"/>
          <w:lang w:val="en-US" w:eastAsia="en-US"/>
        </w:rPr>
        <w:t xml:space="preserve">  И</w:t>
      </w:r>
      <w:r>
        <w:rPr>
          <w:sz w:val="28"/>
          <w:szCs w:val="28"/>
        </w:rPr>
        <w:t>зменение удельного веса расходов на национальную экономику Республики Беларусь в 2006-2008 году в общих расходах бюджет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pacing w:val="40"/>
          <w:sz w:val="28"/>
          <w:szCs w:val="28"/>
        </w:rPr>
        <w:t>Примечание</w:t>
      </w:r>
      <w:r>
        <w:rPr>
          <w:sz w:val="28"/>
          <w:szCs w:val="28"/>
        </w:rPr>
        <w:t>. Источник: собственная разработ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02605" cy="3773805"/>
            <wp:effectExtent l="0" t="0" r="0" b="0"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2605" cy="377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  <w:sz w:val="28"/>
          <w:szCs w:val="28"/>
          <w:lang w:val="en-US" w:eastAsia="en-US"/>
        </w:rPr>
        <w:t>Рисунок 2.</w:t>
      </w:r>
      <w:r>
        <w:rPr>
          <w:sz w:val="28"/>
          <w:szCs w:val="28"/>
          <w:lang w:val="en-US" w:eastAsia="en-US"/>
        </w:rPr>
        <w:t xml:space="preserve">  Структура расходов </w:t>
      </w:r>
      <w:r>
        <w:rPr>
          <w:sz w:val="28"/>
          <w:szCs w:val="28"/>
        </w:rPr>
        <w:t>на национальную экономику Республики Беларусь в 2008 году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pacing w:val="40"/>
          <w:sz w:val="28"/>
          <w:szCs w:val="28"/>
        </w:rPr>
        <w:t>Примечание</w:t>
      </w:r>
      <w:r>
        <w:rPr>
          <w:sz w:val="28"/>
          <w:szCs w:val="28"/>
        </w:rPr>
        <w:t>. Источник: собственная разработка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рисунке 2 изображена структура расходов на национальную экономику в бюджете на 2008 год. Очевидно, что большую долю расходов занимают расходы на промышленность (50,6%), затем следуют расходы на сельское хозяйство (26,53%) и дорожное хозяйство (16,1%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ем, как изменялся удельный вес статей расхода бюджета на реальный сектор экономики в течение 2006-2008 год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62525" cy="4779645"/>
            <wp:effectExtent l="0" t="0" r="0" b="0"/>
            <wp:docPr id="3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477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  <w:sz w:val="28"/>
          <w:szCs w:val="28"/>
          <w:lang w:val="en-US" w:eastAsia="en-US"/>
        </w:rPr>
        <w:t>Рисунок 3.</w:t>
      </w:r>
      <w:r>
        <w:rPr>
          <w:sz w:val="28"/>
          <w:szCs w:val="28"/>
          <w:lang w:val="en-US" w:eastAsia="en-US"/>
        </w:rPr>
        <w:t xml:space="preserve">  Изменение структуры расходов </w:t>
      </w:r>
      <w:r>
        <w:rPr>
          <w:sz w:val="28"/>
          <w:szCs w:val="28"/>
        </w:rPr>
        <w:t>на национальную экономику Республики Беларусь в 2006-2008 году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pacing w:val="40"/>
          <w:sz w:val="28"/>
          <w:szCs w:val="28"/>
        </w:rPr>
        <w:t>Примечание</w:t>
      </w:r>
      <w:r>
        <w:rPr>
          <w:sz w:val="28"/>
          <w:szCs w:val="28"/>
        </w:rPr>
        <w:t>. Источник: собственная разработка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и важнейших статей расходов на национальную экономику произошло снижение удельного веса расходов на дорожное хозяйство (с 29,08% в 2006 году до 16,1% в 2008 году) и сельское хозяйство (с 41,17% в 2006 году до 26,53% в 2008 году). Такая ситуация соответствует стремлению государства повысить эффективность инвестиций в сельское хозяйство, путем придания им целевого характера, финансирования конкретных предприятий и государственных программ при одновременном снижении расходов на сельское хозяйство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расходов на промышленность наоборот, увеличился с 21,81% в 2006 году до 50,6% в 2008 году.  Это тенденция характерна для государств с рыночной экономикой, когда основные средства бюджета расходуются на отрасли, которые обеспечивают прогресс общества, разработку передовых технологий, производство конкурентной наукоемкой продукц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10" w:name="__RefHeading___Toc207276510"/>
      <w:bookmarkEnd w:id="10"/>
      <w:r>
        <w:rPr>
          <w:rFonts w:cs="Times New Roman" w:ascii="Times New Roman" w:hAnsi="Times New Roman"/>
          <w:sz w:val="28"/>
          <w:szCs w:val="28"/>
        </w:rPr>
        <w:t>3. Финансирование народнохозяйственных государственных программ  и пути повышения эффективности расходов на государственную поддержку отраслей экономики</w:t>
      </w:r>
    </w:p>
    <w:p>
      <w:pPr>
        <w:pStyle w:val="Heading2"/>
        <w:spacing w:lineRule="auto" w:line="360" w:before="48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11" w:name="__RefHeading___Toc207276511"/>
      <w:bookmarkEnd w:id="11"/>
      <w:r>
        <w:rPr>
          <w:rFonts w:cs="Times New Roman" w:ascii="Times New Roman" w:hAnsi="Times New Roman"/>
          <w:i w:val="false"/>
          <w:iCs w:val="false"/>
        </w:rPr>
        <w:t>3.1 Государственные народнохозяйственные  и  социальные   программы Республики Беларусь</w:t>
      </w:r>
    </w:p>
    <w:p>
      <w:pPr>
        <w:pStyle w:val="Normal"/>
        <w:spacing w:lineRule="auto" w:line="360" w:before="720" w:after="0"/>
        <w:ind w:firstLine="709"/>
        <w:jc w:val="both"/>
        <w:rPr/>
      </w:pPr>
      <w:r>
        <w:rPr>
          <w:sz w:val="28"/>
          <w:szCs w:val="28"/>
        </w:rPr>
        <w:t>Государственные народнохозяйственные  и  социальные   программы Республики Беларусь - программы, разрабатываемые в  целях  решения  важнейших  проблем  по   отдельным   направлениям экономического и социального развития страны.  По содержанию        программы   подразделяются на производственно-экономические, социальные, экологическ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ственно-экономические программы -  программы, направленные  на  решение важнейших межотраслевых и отраслевых проблем  общегосударственного  значения  в   области   производства, повышения  его эффективности,  рационального использования трудовых, материальных  и  финансовых  ресурсов,  создания  и  развития  новых отраслей и видов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ирование государственных программ в области народного  хозяйства в Республике Беларусь осуществляется в соответствии с  П</w:t>
      </w:r>
      <w:r>
        <w:rPr>
          <w:kern w:val="2"/>
          <w:sz w:val="28"/>
          <w:szCs w:val="28"/>
        </w:rPr>
        <w:t>остановлением Совета Министров Республики Беларусь от 4 ноября 2004 года №1404 «Об утверждении Положения о порядке формирования, финансирования и выполнения государственных народнохозяйственных и социальных программ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рмирование,  организацию  выполнения  и  контроль за ходом реализации  программ  осуществляют  их  государственные   заказчики, которые  в  установленном  порядке  определяются  Советом  Министров Республики Белару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енными  заказчиками  могут  выступать республиканские органы    государственного    управления,    иные    государственные организации,    подчиненные    Правительству  Республики   Беларусь, Национальная    академия  наук  Беларуси,  облисполкомы  и   Минский горисполком, ответственные за реализацию социально-экономической  политики  в  отрасли  экономики и социальной сфе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ирование     мероприятий    (заданий)       программы осуществляется    государственным    заказчиком    совместно       с заинтересованными за счет собственных средств, средств инновационных и  других  фондов, установленных законодательством, кредитов банков, других    заемных    средств,  а  также  в  порядке,   установленном законодательством  -  за  счет  средств  республиканского  и местных бюджетов [3, ст.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ложения по объемам финансирования мероприятий (заданий) программы  за  счет средств республиканского бюджета государственный заказчик ежегодно представляет в Министерство финансов, Министерство экономики,   а  по  разделу  научного  обеспечения  программы  -   в Государственный    комитет    по   науке  и  технологиям  в   сроки, установленные для подготовки проектов бюджета Республики Беларусь на очередной       финансовый    (бюджетный)    год    и       прогноза социально-экономического  развития  Республики Беларусь на очередной год.  Порядок   финансирования  мероприятий  (заданий)  за  счет иных источников  определяется  государственным  заказчиком  на  основании заключенных договоров с их инвесторами [3, ст.1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 мероприятий  (заданий)  программы  за  счет средств   республиканского  бюджета  осуществляется  в соответствии с Законом  Республики  Беларусь  о  бюджете  Республики  Беларусь   на очередной  финансовый  (бюджетный)  год  по соответствующим разделам бюджетной классификации [3, ст.1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бюджете на 2008 год предусмотрено финансирование 1 президентской, 34 государственных народнохозяйственных и социальных программ и 11 специальных программ. Из всего многообразия программ, финансируемых бюджетом, можно выделить следующие народнохозяйственные програм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Государственная программа по преодолению последствий катастрофы на Чернобыльской АЭС на 2006 - 2010 годы.    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Государственная программа возрождения и развития села на   2005 - 2010 годы:    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 Программа развития и поддержки личных     подсобных хозяйств   граждан на 2006 - 2010 годы.           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 Республиканская      программа развития рыбной отрасли на    2006 - 2010 годы.    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 Республиканская      программа «Сохранение и использование      мелиорированных      земель на 2006-2010 годы».               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 Государственная      народнохозяйственная программа развития   сырьевой базы и      переработки          лекарственных и      пряно-ароматических  растений на 2005 -   2010 годы            «Фитопрепараты»     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 Республиканская программа по племенному делу в животноводстве на 2007 – 2010 годы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 Государственная      целевая программа    развития плодоводства на 2004 - 2010 годы  «Плодоводство»      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 Программа развития   картофелеводства на  2006 - 2010 годы    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ограмма развития   лесного хозяйства    Республики Беларусь  на 2007 - 2011 годы 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Республиканская      программа развития   государственной      гидрометеорологической службы        на 2007 -2010 годы  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Государственная      программа            геологоразведочных   работ по развитию    минерально-сырьевой  базы Беларуси на 2006- 2010 годы и на  период до 2020 года 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Государственная      программа развития   гражданской авиации  Республики Беларусь  на 2006 - 2010 годы 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Национальная         программа развития   туризма в Республике Беларусь на 2006 -   2010 годы           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Программа развития   стекольной           промышленности       Республики Беларусь  на 2006 - 2010 годы 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финансирование вышеперечисленных программ планируется направить 4098952 миллионов белорусских рублей, что составляет 95,4% от суммы финансирования всех государственных народнохозяйственных и социальных программ. На рисунке 4 представлен удельный вес программ в общей сумме расходов бюджета на народнохозяйственные программы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90415" cy="39325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393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  <w:sz w:val="28"/>
          <w:szCs w:val="28"/>
          <w:lang w:val="en-US" w:eastAsia="en-US"/>
        </w:rPr>
        <w:t>Рисунок 4.</w:t>
      </w:r>
      <w:r>
        <w:rPr>
          <w:sz w:val="28"/>
          <w:szCs w:val="28"/>
          <w:lang w:val="en-US" w:eastAsia="en-US"/>
        </w:rPr>
        <w:t xml:space="preserve">  У</w:t>
      </w:r>
      <w:r>
        <w:rPr>
          <w:sz w:val="28"/>
          <w:szCs w:val="28"/>
        </w:rPr>
        <w:t>дельный вес программ в общей сумме расходов бюджета Республики Беларусь на 2008 год на народнохозяйственные программы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pacing w:val="40"/>
          <w:sz w:val="28"/>
          <w:szCs w:val="28"/>
        </w:rPr>
        <w:t>Примечание</w:t>
      </w:r>
      <w:r>
        <w:rPr>
          <w:sz w:val="28"/>
          <w:szCs w:val="28"/>
        </w:rPr>
        <w:t>. Источник: собственная разработка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большая часть средств выделяется на финансирование программы возрождения села и на выполнение мероприятий по преодолению аварии на Чернобыльской АЭС.</w:t>
      </w:r>
    </w:p>
    <w:p>
      <w:pPr>
        <w:pStyle w:val="Heading2"/>
        <w:spacing w:lineRule="auto" w:line="360" w:before="48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12" w:name="__RefHeading___Toc207276512"/>
      <w:bookmarkEnd w:id="12"/>
      <w:r>
        <w:rPr>
          <w:rFonts w:cs="Times New Roman" w:ascii="Times New Roman" w:hAnsi="Times New Roman"/>
          <w:i w:val="false"/>
          <w:iCs w:val="false"/>
        </w:rPr>
        <w:t>3.2 Пути повышения эффективности расходов на государственную поддержку отраслей экономики</w:t>
      </w:r>
    </w:p>
    <w:p>
      <w:pPr>
        <w:pStyle w:val="Normal"/>
        <w:spacing w:lineRule="auto" w:line="360" w:before="7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уже говорилось ранее, целями бюджетной политики в реальном секторе экономики являются развитие конкурентных основ деятельности в отраслях экономики, сокращение и поддержание инфраструктуры в необходимом для эффективного осуществления государственных функций объеме, развитие приоритетных направлений научных исследований, отвечающих требованиям современной экономики [10, с.2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такой бюджетной политики возможно путем решения следующих задач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сокращение объема бюджетных средств, направляемых на прямое субсидирование отраслей экономики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совершенствования методов закупок товаров, услуг и подряда для государственных нужд с целью усиления конкурентных основ распределения бюджетных средств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направление бюджетных расходов на финансировании исследований, способствующих развитию экономического и научного потенциала государств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тказ от дотирования неэффективных производст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недрение современных методов размещения на конкурсной основе бюджетных средств, предусмотренных на инвестиции в отрасли промышленности, энергетику и строительство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ереход на осуществление непосредственной финансовой поддержки граждан на приобретение или строительство жилья вместо прямых инвестиций в жилищное строительство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ереход к методу финансирования издержек транспортных организаций, основанному на адресной оплате категорий лиц, пользующихся льготами, а также к выделению денежной компенсации таким лицам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тказ от поддержки коммерчески окупаемых проектов и исключение присутствия государства в потенциально конкурентных между собой инвестиционных проектах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рационализация государственных программ поддержки сельского хозяйства и повышения прозрачности государственных операций в данной обла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kern w:val="2"/>
          <w:sz w:val="28"/>
          <w:szCs w:val="28"/>
        </w:rPr>
      </w:pPr>
      <w:r>
        <w:rPr>
          <w:rFonts w:cs="Courier New" w:ascii="Courier New" w:hAnsi="Courier New"/>
          <w:kern w:val="2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/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 w:before="720" w:after="0"/>
        <w:ind w:firstLine="851"/>
        <w:jc w:val="both"/>
        <w:rPr/>
      </w:pPr>
      <w:r>
        <w:rPr>
          <w:sz w:val="28"/>
          <w:szCs w:val="28"/>
        </w:rPr>
        <w:t xml:space="preserve">Бюджет – основной финансовый план государства. С помощью расходов бюджета власть может </w:t>
      </w:r>
      <w:r>
        <w:rPr>
          <w:rStyle w:val="PageNumber"/>
          <w:sz w:val="28"/>
          <w:szCs w:val="28"/>
        </w:rPr>
        <w:t>со</w:t>
        <w:softHyphen/>
        <w:t>сре</w:t>
        <w:softHyphen/>
        <w:t>до</w:t>
        <w:softHyphen/>
        <w:t>то</w:t>
        <w:softHyphen/>
        <w:t>чи</w:t>
        <w:softHyphen/>
        <w:t>вать фи</w:t>
        <w:softHyphen/>
        <w:t>нан</w:t>
        <w:softHyphen/>
        <w:t>сы на ре</w:t>
        <w:softHyphen/>
        <w:t>шаю</w:t>
        <w:softHyphen/>
        <w:t>щих уча</w:t>
        <w:softHyphen/>
        <w:t>ст</w:t>
        <w:softHyphen/>
        <w:t>ках со</w:t>
        <w:softHyphen/>
        <w:t>ци</w:t>
        <w:softHyphen/>
        <w:t>аль</w:t>
        <w:softHyphen/>
        <w:t>но</w:t>
        <w:softHyphen/>
        <w:t>го и эко</w:t>
        <w:softHyphen/>
        <w:t>но</w:t>
        <w:softHyphen/>
        <w:t>ми</w:t>
        <w:softHyphen/>
        <w:t>че</w:t>
        <w:softHyphen/>
        <w:t>ско</w:t>
        <w:softHyphen/>
        <w:t>го раз</w:t>
        <w:softHyphen/>
        <w:t>ви</w:t>
        <w:softHyphen/>
        <w:t>тия, пе</w:t>
        <w:softHyphen/>
        <w:t>ре</w:t>
        <w:softHyphen/>
        <w:t>рас</w:t>
        <w:softHyphen/>
        <w:t>пре</w:t>
        <w:softHyphen/>
        <w:t>де</w:t>
        <w:softHyphen/>
        <w:t>лять на</w:t>
        <w:softHyphen/>
        <w:t>цио</w:t>
        <w:softHyphen/>
        <w:t>наль</w:t>
        <w:softHyphen/>
        <w:t>ный до</w:t>
        <w:softHyphen/>
        <w:t>хо</w:t>
        <w:softHyphen/>
        <w:t>д ме</w:t>
        <w:softHyphen/>
        <w:t>ж</w:t>
        <w:softHyphen/>
        <w:t>ду от</w:t>
        <w:softHyphen/>
        <w:t>рас</w:t>
        <w:softHyphen/>
        <w:t>ля</w:t>
        <w:softHyphen/>
        <w:t>ми.</w:t>
      </w:r>
    </w:p>
    <w:p>
      <w:pPr>
        <w:pStyle w:val="Normal"/>
        <w:spacing w:lineRule="auto" w:line="360"/>
        <w:ind w:firstLine="709"/>
        <w:jc w:val="both"/>
        <w:rPr>
          <w:rStyle w:val="PageNumber"/>
          <w:sz w:val="28"/>
          <w:szCs w:val="28"/>
        </w:rPr>
      </w:pPr>
      <w:r>
        <w:rPr>
          <w:rStyle w:val="PageNumber"/>
          <w:sz w:val="28"/>
          <w:szCs w:val="28"/>
        </w:rPr>
        <w:t>Целью бюджетных расходов в реальном секторе экономики должно быть развитие конкуренции, поддержание в необходимом объеме действующей инфраструктуры отраслей, преимущественное финансирование научных разрабо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ageNumber"/>
          <w:sz w:val="28"/>
          <w:szCs w:val="28"/>
        </w:rPr>
        <w:t>Проведенный анализ показал, что удельный вес расходов бюджета на финансирование национальной экономики в Республике Беларусь в 2008 году продолжал увеличиваться и достиг 27,3% от всех расходов бюджета.</w:t>
      </w:r>
    </w:p>
    <w:p>
      <w:pPr>
        <w:pStyle w:val="Normal"/>
        <w:spacing w:lineRule="auto" w:line="360"/>
        <w:ind w:firstLine="709"/>
        <w:jc w:val="both"/>
        <w:rPr>
          <w:rStyle w:val="PageNumber"/>
          <w:sz w:val="28"/>
          <w:szCs w:val="28"/>
        </w:rPr>
      </w:pPr>
      <w:r>
        <w:rPr>
          <w:rStyle w:val="PageNumber"/>
          <w:sz w:val="28"/>
          <w:szCs w:val="28"/>
        </w:rPr>
        <w:t>Произошло снижение доли расходов государства на поддержку сельского хозяйства и дорожного хозяйства. Происходит переход к целевому финансированию предприятий и государственных програ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бласти расходов необходимо дальнейшее развитие программно-целевого принципа при планировании и исполнении бюджета по статьям расходов. Необходимо установить строго конкурентные принципы отбора программ для бюджетного финансирования, систему оценки эффективности осуществления программ. Исключительно важным в данной связи является приоритет среднесрочного планирования, который позволяет зафиксировать источники и объемы финансирования программ на несколько лет, чтобы избежать их недофинансирования в будуще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ближайшей перспективе бюджетная политика государства должна обеспечива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недопущение опережающего роста государственных расходов над темпами роста экономики и ограничение уровня непроцентных расходов бюджет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безусловное исполнение обязательств, возникающих в секторе государственного управления, после подтверждения эффективност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риентация бюджетных расходов на достижение конечных социально-экономических результат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риоритет среднесрочного бюджетного планирования, отражающего стратегические направления экономической политик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конкурсные принципы распределения бюджетных ресурс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ткрытость и общедоступность информации по осуществлению расходных операций на всех уровнях бюджетной системы. </w:t>
      </w:r>
    </w:p>
    <w:p>
      <w:pPr>
        <w:pStyle w:val="Normal"/>
        <w:spacing w:lineRule="auto" w:line="360"/>
        <w:ind w:firstLine="709"/>
        <w:jc w:val="both"/>
        <w:rPr>
          <w:rStyle w:val="PageNumber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Style w:val="PageNumber"/>
          <w:sz w:val="28"/>
          <w:szCs w:val="28"/>
        </w:rPr>
      </w:pPr>
      <w:r>
        <w:rPr/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bookmarkStart w:id="13" w:name="__RefHeading___Toc207276513"/>
      <w:bookmarkEnd w:id="13"/>
      <w:r>
        <w:rPr>
          <w:rFonts w:cs="Times New Roman" w:ascii="Times New Roman" w:hAnsi="Times New Roman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 w:before="720" w:after="0"/>
        <w:ind w:firstLine="709"/>
        <w:jc w:val="both"/>
        <w:rPr/>
      </w:pPr>
      <w:r>
        <w:rPr>
          <w:sz w:val="28"/>
          <w:szCs w:val="28"/>
        </w:rPr>
        <w:t>1. Закон Республики Беларусь «О бюджетной классификации Республики Беларусь» № 158-3 от 5 мая 1998 г. // Зарегистрировано в Национальном реестре правовых актов Республики Беларусь 20 марта 2001 г. N 2/69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Министерства финансов «О бюджетной классификации Республики Беларусь» № 44 от 15 марта 2007 г. // Зарегистрировано в Национальном реестре правовых актов Республики Беларусь 30 марта 2007 г. N 8/1618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3. Постановление Совета Министров Республики Беларусь №1404 от 4 ноября 2004 года «Об утверждении Положения о порядке формирования, финансирования и выполнения государственных народнохозяйственных и социальных программ»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 Закон Республики Беларусь «О бюджете Республики Беларусь на 2006 год» № 81-3 от 31 декабря 2005 г. // Зарегистрировано в Национальном реестре правовых актов Республики Беларусь 3 января 2006 г. N 2/1178</w:t>
      </w:r>
    </w:p>
    <w:p>
      <w:pPr>
        <w:pStyle w:val="ConsPlusTitle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5. Закон Республики Беларусь «О бюджете Республики Беларусь на 2007 год» № 191-3 от 29 декабря 2006 г. // Зарегистрировано в Национальном реестре правовых актов Республики Беларусь 29 декабря 2006 г. N 191-3 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кон Республики Беларусь «О бюджете Республики Беларусь на 2008 год» № 303-3 от 26 декабря 2007 г. // Зарегистрировано в Национальном реестре правовых актов Республики Беларусь 27 декабря 2007 г. N 2/1400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Сорокина Т.В. Бюджет Беларуси: генезис и развитие.- Мн.: БГЭУ, 2000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8. Сорокина Т.В. Государственный бюджет. - Мн.: БГЭУ, 2004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Хотько А.В., Катибникова С.И. Государственный бюджет.- Мн. : БГЭУ, 2004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0. Мультан Г.К. Государственные финансы. - Мн. : БГЭУ, 2005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Колпина Л.Г. Финансы и кредит. – Мн.: Книжный дом, 2005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Заяц Н.Е. Теория финансов. - Мн. : БГЭУ, 2006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Струк Т.Г. Финансовая система Республики Беларусь. – Мн., 2006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Заяц Н.Е., Ханкевич Л.А., Сорокина Т.В. Государственный бюджет. – Мн.: Выш.шк., 1995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Фисенко М.К. Финансовая система Беларуси. – Мн.: Современная школа, 2008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48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14" w:name="__RefHeading___Toc207276514"/>
      <w:bookmarkEnd w:id="14"/>
      <w:r>
        <w:rPr>
          <w:rFonts w:cs="Times New Roman" w:ascii="Times New Roman" w:hAnsi="Times New Roman"/>
          <w:i w:val="false"/>
          <w:iCs w:val="false"/>
        </w:rPr>
        <w:t>ПРИЛОЖЕНИЯ</w:t>
      </w:r>
    </w:p>
    <w:p>
      <w:pPr>
        <w:pStyle w:val="Heading2"/>
        <w:spacing w:before="48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ЭКОНОМИЧЕСКАЯ КЛАССИФИКАЦИЯ РАСХ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в ред. постановления Минфина от 19.02.2008 N 22)</w:t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┬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д                   │Наименование категории, статьи, подстатьи, │</w:t>
      </w:r>
    </w:p>
    <w:p>
      <w:pPr>
        <w:pStyle w:val="ConsPlusNonformat"/>
        <w:widowControl/>
        <w:jc w:val="both"/>
        <w:rPr/>
      </w:pPr>
      <w:r>
        <w:rPr/>
        <w:t>├─────┬────┬──────┬────┤</w:t>
      </w:r>
      <w:r>
        <w:rPr/>
        <w:t>элемента экономической классификации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те-│ста-│под-  │эле-│расходов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рия│тья │статья│мент│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00 │  00  │ 00 │ТЕКУЩИЕ РАСХОДЫ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10 │  00  │ 00 │ЗАКУПКИ ТОВАРОВ И ОПЛАТА УСЛУГ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10 │  01  │ 00 │Заработная плата рабочих и служащих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10 │  01  │ 01 │Основной оклад гражданских служащих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10 │  01  │ 02 │Надбавки к заработной плате гражданских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ужащих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10 │  01  │ 03 │Дополнительная оплата гражданских служащих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10 │  01  │ 04 │Оплата труда внештатных сотрудников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10 │  01  │ 05 │Прочие денежные выплаты гражданским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ужащим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10 │  01  │ 06 │Основные виды денежного довольствия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оеннослужащих, лиц начальствующего и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ядового состава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10 │  01  │ 07 │Добавочные виды денежного довольствия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оеннослужащих, лиц начальствующего и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ядового состава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10 │  02  │ 00 │Начисления на заработную плату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10 │  02  │ 01 │Обязательные страховые взносы в Фонд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оциальной защиты населения Министерств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руда и социальной защиты Республики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еларусь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10 │  02  │ 03 │Страховые взносы в фонд обязательного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дицинского страхования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10 │  02  │ 04 │Страховые взносы по обязательному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трахованию от несчастных случаев н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изводстве и профессиональных заболеваний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10 │  03  │ 00 │Приобретение предметов снабжения и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сходных материалов    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10 │  03  │ 01 │Канцелярские принадлежности, материалы и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едметы для текущих хозяйственных целей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10 │  03  │ 02 │Медикаменты и перевязочные средства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10 │  03  │ 03 │Мягкий инвентарь и обмундирование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10 │  03  │ 04 │Продукты питания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10 │  03  │ 05 │Прочие расходные материалы и предмет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набжения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10 │  04  │ 00 │Командировки и служебные разъезды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10 │  04  │ 01 │Командировки и служебные разъезды внутри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траны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10 │  04  │ 02 │Командировки и служебные разъезды за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раницу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10 │  05  │ 00 │Оплата транспортных услуг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10 │  06  │ 00 │Оплата услуг связи      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10 │  07  │ 00 │Оплата коммунальных услуг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10 │  07  │ 01 │Оплата потребления тепловой энергии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10 │  07  │ 02 │Оплата потребления газа 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10 │  07  │ 03 │Оплата потребления электрической энергии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10 │  07  │ 04 │Прочие коммунальные услуги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10 │  08  │ 00 │Оплата геологоразведочных услуг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10 │  09  │ 00 │Оплата услуг по типовому проектированию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10 │  10  │ 00 │Прочие текущие расходы на закупки товаров 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плату услуг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10 │  10  │ 01 │Оплата расходов по научной, научно-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хнической и инновационной деятельности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10 │  10  │ 02 │Оплата текущего ремонта оборудования и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нвентаря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10 │  10  │ 03 │Оплата текущего ремонта зданий и помещений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10 │  10  │ 04 │Оплата комплекса работ по известкованию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слых почв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10 │  10  │ 05 │Оплата текущего содержания сооружений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лагоустройства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10 │  10  │ 06 │Оплата работ по землеустройству и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лесоустройству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10 │  10  │ 07 │Текущий ремонт и содержание дорог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10 │  10  │ 08 │Прочие текущие расходы  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20 │  00  │ 00 │ ВЫПЛАТА ПРОЦЕНТОВ      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20 │  01  │ 00 │Выплата процентов по займам,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едоставленным Национальным банком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спублики Беларусь, и ценным бумагам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20 │  02  │ 00 │Выплата процентов по займам,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едоставленным другими бюджетами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20 │  03  │ 00 │Выплата процентов по прочим займам внутри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траны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20 │  04  │ 00 │Выплата процентов по внешнему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осударственному долгу  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30 │  00  │ 00 │СУБСИДИИ И ТЕКУЩИЕ ТРАНСФЕРТЫ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30 │  01  │ 00 │Субсидии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30 │  01  │ 01 │Субсидии государственным организациям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30 │  01  │ 02 │Субсидии финансовым учреждениям и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рганизациям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30 │  01  │ 03 │Убытки организаций, возникающие при продаж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варов (работ, услуг)  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30 │  01  │ 04 │Прочие субсидии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30 │  02  │ 00 │Текущие трансферты      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30 │  02  │ 01 │Средства, передаваемые нижестоящим бюджета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 взаимным расчетам    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30 │  02  │ 02 │Субвенции на жилье      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30 │  02  │ 03 │Средства, передаваемые вышестоящим бюджета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 взаимным расчетам    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30 │  02  │ 04 │Средства, передаваемые местным бюджетам из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онда финансовой поддержки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дминистративно-территориальных единиц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30 │  02  │ 05 │Средства бюджета, передаваемые в Фонд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оциальной защиты населения Министерств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руда и социальной защиты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спублики Беларусь     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зиция исключена. - Постановление Минфина от 19.02.2008 N 22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30 │  02  │ 08 │Средства, передаваемые в бюджеты других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ровней на финансирование мероприятий по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одействию занятости населения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30 │  02  │ 09 │Средства, передаваемые другим бюджетам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30 │  02  │ 10 │Субвенции на финансирование расходов,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вязанных с преодолением последствий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атастрофы на Чернобыльской АЭС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30 │  02  │ 11 │Субвенции на финансирование расходов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 созданию дополнительной и развитию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ействующей социальной инфраструктур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грогородков за счет средств инновационных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ондов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озиция в ред. постановления Минфина от 19.02.2008 N 22)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30 │  02  │ 12 │Субвенции на финансирование расходов,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вязанных с развитием сельскохозяйственног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изводства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30 │  02  │ 13 │Субвенции на развитие и ремонт городских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орог и улиц, включая транспортную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нфраструктуру в районах строительств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жилья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30 │  02  │ 14 │Субвенции на мероприятия по развитию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ействующей и созданию дополнительной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нфраструктуры агрогородков за счет средст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спубликанского фонда охраны природ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озиция в ред. постановления Минфина от 19.02.2008 N 22)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30 │  03  │ 00 │Трансферты населению    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30 │  03  │ 01 │Выплаты пенсий и пособий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30 │  03  │ 02 │Стипендии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30 │  03  │ 03 │Безналичные жилищные субсидии на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дешевление стоимости коммунальных услуг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30 │  03  │ 04 │Прочие трансферты населению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30 │  04  │ 00 │Текущие трансферты за границу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30 │  04  │ 01 │Правительствам и международным организациям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30 │  04  │ 02 │Совместным организациям стран СНГ и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жгосударственной интеграции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2  │ 00 │  00  │ 00 │КАПИТАЛЬНЫЕ РАСХОДЫ     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2  │ 40 │  00  │ 00 │ КАПИТАЛЬНЫЕ ВЛОЖЕНИЯ В ОСНОВНЫЕ ФОНДЫ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2  │ 40 │  01  │ 00 │Приобретение оборудования и предмето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лительного пользования 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2  │ 40 │  01  │ 01 │Приобретение производственного оборудовани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 предметов длительного пользования дл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нитарных предприятий и субъектов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хозяйствования других форм собственности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2  │ 40 │  01  │ 02 │Приобретение непроизводственного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орудования и предметов длительного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льзования для государственных учреждений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2  │ 40 │  02  │ 00 │Капитальное строительство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2  │ 40 │  02  │ 01 │Жилищное строительство  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2  │ 40 │  02  │ 02 │Строительство производственных объектов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2  │ 40 │  02  │ 03 │Строительство объектов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оциально-культурного и бытового назначения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2  │ 40 │  02  │ 04 │Строительство административных объектов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2  │ 40 │  02  │ 05 │Прочее строительство    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2  │ 40 │  02  │ 06 │Проектно-изыскательские работы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2  │ 40 │  03  │ 00 │Капитальный ремонт      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2  │ 40 │  03  │ 01 │Капитальный ремонт жилищного фонда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2  │ 40 │  03  │ 02 │Капитальный ремонт производственных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ъектов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2  │ 40 │  03  │ 03 │Капитальный ремонт объектов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оциально-культурного и бытового назначения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2  │ 40 │  03  │ 04 │Капитальный ремонт административных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ъектов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2  │ 40 │  03  │ 05 │Прочий капитальный ремонт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2  │ 50 │  00  │ 00 │ СОЗДАНИЕ ГОСУДАРСТВЕННЫХ ЗАПАСОВ И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ЗЕРВОВ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2  │ 50 │  01  │ 00 │Приобретение товарно-материальных ценностей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ля государственных запасов и резервов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2  │ 50 │  02  │ 00 │Приобретение прочих запасов и резервов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2  │ 60 │  00  │ 00 │ПРИОБРЕТЕНИЕ ЗЕМЛИ И НЕМАТЕРИАЛЬНЫХ АКТИВОВ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2  │ 60 │  01  │ 00 │Приобретение земли      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2  │ 60 │  02  │ 00 │Приобретение нематериальных активов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2  │ 70 │  00  │ 00 │КАПИТАЛЬНЫЕ ТРАНСФЕРТЫ  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2  │ 70 │  01  │ 00 │Капитальные трансферты внутри страны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2  │ 70 │  01  │ 01 │Трансферты бюджетам других уровней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2  │ 70 │  01  │ 02 │Трансферты государственным организациям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2  │ 70 │  01  │ 03 │Трансферты финансовым учреждениям и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рганизациям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2  │ 70 │  01  │ 04 │Прочие трансферты внутри страны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2  │ 70 │  02  │ 00 │Капитальные трансферты населению 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2  │ 70 │  02  │ 01 │На строительство, реконструкцию или покупку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жилья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2  │ 70 │  02  │ 02 │Прочие трансферты населению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2  │ 70 │  03  │ 00 │Капитальные трансферты за границу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3  │ 00 │  00  │ 00 │ПРЕДОСТАВЛЕНИЕ КРЕДИТОВ, БЮДЖЕТНЫХ ССУД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ЮДЖЕТНЫХ ЗАЙМОВ ЗА ВЫЧЕТОМ ПОГАШЕНИЯ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кредитование минус погашение)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3  │ 80 │  00  │ 00 │ПРЕДОСТАВЛЕНИЕ БЮДЖЕТНЫХ ССУД, БЮДЖЕТНЫХ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ЙМОВ ЗА ВЫЧЕТОМ ПОГАШЕНИЯ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3  │ 80 │  01  │ 00 │Предоставление бюджетных ссуд, бюджетных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ймов внутри страны    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3  │ 80 │  01  │ 01 │Бюджетные ссуды, бюджетные займы други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юджетам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3  │ 80 │  01  │ 02 │Бюджетные ссуды, бюджетные займы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государственным организациям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3  │ 80 │  01  │ 03 │Бюджетные ссуды, бюджетные займы финансовы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чреждениям и организациям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3  │ 80 │  01  │ 04 │Прочие бюджетные ссуды, бюджетные займы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нутри страны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3  │ 80 │  02  │ 00 │Возврат бюджетных ссуд, бюджетных займов,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едоставленных внутри страны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3  │ 80 │  02  │ 01 │Бюджетные ссуды, бюджетные займы,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озвращенные другими бюджетами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3  │ 80 │  02  │ 02 │Бюджетные ссуды, бюджетные займы,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озвращенные государственными организациями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3  │ 80 │  02  │ 03 │Бюджетные ссуды, бюджетные займы,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озвращенные финансовыми учреждениями и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рганизациями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3  │ 80 │  02  │ 04 │Возврат прочих бюджетных ссуд, бюджетных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ймов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3  │ 80 │  03  │ 00 │Предоставление кредитов организациям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3  │ 80 │  03  │ 01 │Кредиты организациям из средств кредитов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ностранных кредиторов  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3  │ 80 │  03  │ 02 │Платежи Правительства в качестве гарант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ли поручителя в счет погашения основной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уммы или процентов по неуплаченному долгу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заемщика по внешним займам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3  │ 80 │  03  │ 03 │Платежи Правительства, местных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сполнительных и распорядительных органов 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ачестве гаранта по погашению кредитов,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ыданных банками Республики Беларусь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3  │ 80 │  04  │ 00 │Возврат кредитов, предоставленных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рганизациям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3  │ 80 │  04  │ 01 │Возврат кредитов, предоставленных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рганизациям из средств кредитов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ностранных кредиторов  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3  │ 80 │  04  │ 02 │Возврат сумм, выплаченных Правительством 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чет выполнения гарантий по внешним займам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3  │ 80 │  04  │ 03 │Возврат сумм, выплаченных Правительством,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стными исполнительными и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спорядительными органами в сче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ыполнения гарантий по погашению кредитов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ыдаваемых банками Республики Беларусь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4  │ 00 │  00  │ 00 │ФИНАНСОВЫЙ РЕЗЕРВ       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4  │ 90 │  00  │ 00 │Финансовый резерв       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┼──────┼────┼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4  │ 90 │  01  │ 00 │Финансовый резерв                          │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3185</wp:posOffset>
                </wp:positionH>
                <wp:positionV relativeFrom="paragraph">
                  <wp:posOffset>-22225</wp:posOffset>
                </wp:positionV>
                <wp:extent cx="5029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5pt,-1.75pt" to="402.5pt,-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/>
      </w:pPr>
      <w:r>
        <w:rPr/>
        <w:t>Приложение Б</w:t>
      </w:r>
    </w:p>
    <w:tbl>
      <w:tblPr>
        <w:tblW w:w="12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2420"/>
        <w:gridCol w:w="1716"/>
        <w:gridCol w:w="1560"/>
        <w:gridCol w:w="1620"/>
        <w:gridCol w:w="1560"/>
      </w:tblGrid>
      <w:tr>
        <w:trPr>
          <w:trHeight w:val="315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, %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, %</w:t>
            </w:r>
          </w:p>
        </w:tc>
      </w:tr>
      <w:tr>
        <w:trPr>
          <w:trHeight w:val="31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ов всего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38162084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1108327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421738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63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3056228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850844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264317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9</w:t>
            </w:r>
          </w:p>
        </w:tc>
      </w:tr>
      <w:tr>
        <w:trPr>
          <w:trHeight w:val="31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экономические вопросы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3911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00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5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</w:tr>
      <w:tr>
        <w:trPr>
          <w:trHeight w:val="63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гулирование экономической деятельности                  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111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28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</w:tr>
      <w:tr>
        <w:trPr>
          <w:trHeight w:val="63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звитие предпринимательской деятельности                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680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71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1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94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, рыбохозяйственная деятельность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4613845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69465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503857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</w:tr>
      <w:tr>
        <w:trPr>
          <w:trHeight w:val="94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хозяйственные организации, финансируемые из бюджета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5690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6337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277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2</w:t>
            </w:r>
          </w:p>
        </w:tc>
      </w:tr>
      <w:tr>
        <w:trPr>
          <w:trHeight w:val="126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ельскохозяйственного производства,рыбоводства и переработки сельскохозяйственной продукции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38848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28541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25239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1</w:t>
            </w:r>
          </w:p>
        </w:tc>
      </w:tr>
      <w:tr>
        <w:trPr>
          <w:trHeight w:val="63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хранение и расширение сельскохозяйственных угодий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91630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12798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3399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4</w:t>
            </w:r>
          </w:p>
        </w:tc>
      </w:tr>
      <w:tr>
        <w:trPr>
          <w:trHeight w:val="126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спубликанский фонд поддержки производителей сельскохозяйственной продукции, продовольствия и аграрной науки                                        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613340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3800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38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3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расходы в области сельского хозяйства            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18765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6976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18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</w:tr>
      <w:tr>
        <w:trPr>
          <w:trHeight w:val="315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есное хозяйство                                       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372613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46526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2617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</w:tr>
      <w:tr>
        <w:trPr>
          <w:trHeight w:val="315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есные ресурсы                                         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136392,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794782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28979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6</w:t>
            </w:r>
          </w:p>
        </w:tc>
      </w:tr>
      <w:tr>
        <w:trPr>
          <w:trHeight w:val="31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ота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0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89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6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2</w:t>
            </w:r>
          </w:p>
        </w:tc>
      </w:tr>
      <w:tr>
        <w:trPr>
          <w:trHeight w:val="63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 на лесное хозяйство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6221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758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54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5</w:t>
            </w:r>
          </w:p>
        </w:tc>
      </w:tr>
      <w:tr>
        <w:trPr>
          <w:trHeight w:val="63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мышленность, энергетика, строительство и архитектура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2276262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47258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961618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9</w:t>
            </w:r>
          </w:p>
        </w:tc>
      </w:tr>
      <w:tr>
        <w:trPr>
          <w:trHeight w:val="31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мышленность 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69960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50998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6926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7</w:t>
            </w:r>
          </w:p>
        </w:tc>
      </w:tr>
      <w:tr>
        <w:trPr>
          <w:trHeight w:val="31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опливо и энергетика                                  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971200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72683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57628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8</w:t>
            </w:r>
          </w:p>
        </w:tc>
      </w:tr>
      <w:tr>
        <w:trPr>
          <w:trHeight w:val="31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оительство и архитектура                             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7000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94533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375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</w:tr>
      <w:tr>
        <w:trPr>
          <w:trHeight w:val="63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онд развития строительной науки                        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7480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00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6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расходы на промышленность, энергетику,строительство и архитектуру                              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9862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215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37856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162,7</w:t>
            </w:r>
          </w:p>
        </w:tc>
      </w:tr>
      <w:tr>
        <w:trPr>
          <w:trHeight w:val="31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13696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7289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8270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</w:tr>
      <w:tr>
        <w:trPr>
          <w:trHeight w:val="31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втомобильный транспорт                                   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142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32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6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</w:tr>
      <w:tr>
        <w:trPr>
          <w:trHeight w:val="31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дный транспорт                                         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183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670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122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</w:tr>
      <w:tr>
        <w:trPr>
          <w:trHeight w:val="31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Железнодорожный транспорт                                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00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19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36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6</w:t>
            </w:r>
          </w:p>
        </w:tc>
      </w:tr>
      <w:tr>
        <w:trPr>
          <w:trHeight w:val="31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здушный транспорт                                     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7701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8638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199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3</w:t>
            </w:r>
          </w:p>
        </w:tc>
      </w:tr>
      <w:tr>
        <w:trPr>
          <w:trHeight w:val="63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ные расходы в области транспорта                       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48714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3226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8457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8</w:t>
            </w:r>
          </w:p>
        </w:tc>
      </w:tr>
      <w:tr>
        <w:trPr>
          <w:trHeight w:val="31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рожное хозяйство                                     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9922629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392234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50995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</w:tr>
      <w:tr>
        <w:trPr>
          <w:trHeight w:val="31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рожные фонды                                        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9922629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392234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50995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</w:tr>
      <w:tr>
        <w:trPr>
          <w:trHeight w:val="31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язь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389347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58566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9493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6</w:t>
            </w:r>
          </w:p>
        </w:tc>
      </w:tr>
      <w:tr>
        <w:trPr>
          <w:trHeight w:val="63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ругие отрасли национальной экономики                    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74025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275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3757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31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идрометеорология 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7538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9147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136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9</w:t>
            </w:r>
          </w:p>
        </w:tc>
      </w:tr>
      <w:tr>
        <w:trPr>
          <w:trHeight w:val="315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ртография и геодезия                                 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34764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4968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577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315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орговля     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3881,0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11889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5703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4</w:t>
            </w:r>
          </w:p>
        </w:tc>
      </w:tr>
      <w:tr>
        <w:trPr>
          <w:trHeight w:val="31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уризм 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000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875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44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9</w:t>
            </w:r>
          </w:p>
        </w:tc>
      </w:tr>
      <w:tr>
        <w:trPr>
          <w:trHeight w:val="63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чие отрасли национальной экономики                   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2000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33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429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</w:tr>
      <w:tr>
        <w:trPr>
          <w:trHeight w:val="1575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кладные научные исследования, научно-технические программы и проекты, связанные с национальной экономикой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200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6332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3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3639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7</w:t>
            </w:r>
          </w:p>
        </w:tc>
      </w:tr>
      <w:tr>
        <w:trPr>
          <w:trHeight w:val="630" w:hRule="atLeast"/>
        </w:trPr>
        <w:tc>
          <w:tcPr>
            <w:tcW w:w="3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ругие расходы в области национальной экономики           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790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5240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0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footerReference w:type="first" r:id="rId9"/>
      <w:type w:val="nextPage"/>
      <w:pgSz w:orient="landscape" w:w="16838" w:h="11906"/>
      <w:pgMar w:left="1134" w:right="1134" w:gutter="0" w:header="0" w:top="567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FootnoteCharacters">
    <w:name w:val="Footnote Characters"/>
    <w:basedOn w:val="DefaultParagraph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Sel1">
    <w:name w:val="sel1"/>
    <w:basedOn w:val="DefaultParagraphFont"/>
    <w:qFormat/>
    <w:rPr>
      <w:rFonts w:ascii="Arial" w:hAnsi="Arial" w:cs="Arial"/>
      <w:color w:val="424242"/>
      <w:sz w:val="18"/>
      <w:szCs w:val="1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Обычный текст"/>
    <w:basedOn w:val="Normal"/>
    <w:qFormat/>
    <w:pPr>
      <w:ind w:firstLine="454"/>
      <w:jc w:val="both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9:07:00Z</dcterms:created>
  <dc:creator>Inkass</dc:creator>
  <dc:description/>
  <cp:keywords/>
  <dc:language>en-US</dc:language>
  <cp:lastModifiedBy>Дмитрий</cp:lastModifiedBy>
  <dcterms:modified xsi:type="dcterms:W3CDTF">2011-01-25T14:35:00Z</dcterms:modified>
  <cp:revision>16</cp:revision>
  <dc:subject/>
  <dc:title>МИНИСТЕРСТВО ОБРАЗОВАНИЯ РЕСПУБЛИКИ БЕЛАРУСЬ</dc:title>
</cp:coreProperties>
</file>